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3233"/>
        <w:gridCol w:w="710"/>
        <w:gridCol w:w="852"/>
      </w:tblGrid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oscrizione di  BELLU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Seggi attribuiti n. 2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ALLEANZA NAZION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RRAMI IN GASPARI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TI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LEGA NORD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CCO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7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ROL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T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FED.DEI VER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NANTONIO SAGRESTA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PIAZZ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OPOLA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EN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3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I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RI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RI-FED.LABURIS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NGAR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ZIE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CESERO IN SANTOR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A COLLETT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DEST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RIFOND. COMUN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OT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I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BERNARDI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GER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PATTO DEMOCRATIC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RESE FILO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LAZZO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1986"/>
        <w:gridCol w:w="1247"/>
        <w:gridCol w:w="710"/>
        <w:gridCol w:w="852"/>
      </w:tblGrid>
      <w:tr>
        <w:trPr>
          <w:trHeight w:val="262" w:hRule="atLeast"/>
        </w:trPr>
        <w:tc>
          <w:tcPr>
            <w:tcW w:w="479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BELLUNO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ORZA IT.-POLO POP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R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LOR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1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DOR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NUOVA IT-AUT.VENE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TOLOMIOL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LA GASPERIN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CENTRO CRIST.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PASQUAL IN QUARANT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BRU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RGE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3233"/>
        <w:gridCol w:w="710"/>
        <w:gridCol w:w="852"/>
      </w:tblGrid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PADOV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Seggi attribuiti n. 10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CENTRO CRIST.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QUIZZA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TTOR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ASELL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NAN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SOLA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ARETT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V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AZZA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UC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I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SIMON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IL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GRA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NUOVA IT-AUT.VENE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G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MANI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NEGAZZ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NIS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LEGAR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R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PIET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MBERGER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SAT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VI MINZ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RIFOND. COMUN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ALANT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VER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SA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N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ETT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IG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RGUIMPOUR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HOSSEIN (AMIR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IMOND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CCARELL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RAR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ERR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AVERSO-SCHIAVUT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ANNELLA-RIFORMATO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SC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IL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HIAVO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BAST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NAR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CHIAR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RBA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IER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TOL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ZZOLA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NTISON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1844"/>
        <w:gridCol w:w="1389"/>
        <w:gridCol w:w="710"/>
        <w:gridCol w:w="852"/>
      </w:tblGrid>
      <w:tr>
        <w:trPr>
          <w:trHeight w:val="262" w:hRule="atLeast"/>
        </w:trPr>
        <w:tc>
          <w:tcPr>
            <w:tcW w:w="465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PADOVA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OPOLA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O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NA MARGHE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.1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M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NCHI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CE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GETT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 MARCEL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SSAGLI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V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IET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O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LAN ELDER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RI-FED.LABURIS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NCHITELL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SCAR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NZO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DGAR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ZZANGOR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UCC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MAS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ERRE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ORZA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D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NIGAGLI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NZ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RMAN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L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.4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OLUCC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3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RARD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UGE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ARE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ER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S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NAR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ANGE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 CAVALIERE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RAMELL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NAN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RETT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LEGA NORD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UNARE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2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SO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F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EDIELIS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IC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ISIER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GAMASC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LOME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E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ICHELL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LIND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I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TTIL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1844"/>
        <w:gridCol w:w="1389"/>
        <w:gridCol w:w="710"/>
        <w:gridCol w:w="852"/>
      </w:tblGrid>
      <w:tr>
        <w:trPr>
          <w:trHeight w:val="262" w:hRule="atLeast"/>
        </w:trPr>
        <w:tc>
          <w:tcPr>
            <w:tcW w:w="465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PADOVA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ORZA IT.-POLO POP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SAR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TTO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8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ZZO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TTOR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0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 CHECCH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BRI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8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ZZAR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PELLAR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2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USE MAS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 TORRE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LU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HIAVON PEGORAR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ATTO DEMOCRATIC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VINA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ASI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EFF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ILI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SELL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A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 DETTO 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LA LIBER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TTANASI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ELAID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URANTE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CANG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FED.DEI VER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IV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4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ELL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 EUGE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TEMPI IN PALOPOL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SOTTO IN ROMAN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 POR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OMB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PPELLA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ALLEANZA NAZION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ZANO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AFFA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2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E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ELLA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CAT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LDASSAR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TT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TOLAMI RIZZ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VARET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ILIO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I RAND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CIL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3233"/>
        <w:gridCol w:w="710"/>
        <w:gridCol w:w="852"/>
      </w:tblGrid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ROVIGO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Seggi attribuiti n. 3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FED.DEI VER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ACC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CI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SET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FAUS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FORZA IT.-POLO POP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ANGO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7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CCH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G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ARI ZASS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MPIO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LDER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4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INAGLI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ATTO DEMOCRATIC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RIBUOL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NDIN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ARI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CENTRO CRIST.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HEZZ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MENEGIL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ST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 SAN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SPARETTO IN SPOLAOR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NUOVA IT-AUT.VENE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SI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SAT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MAS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LEGA NORD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ZET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CCHIER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LA GATT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2128"/>
        <w:gridCol w:w="1105"/>
        <w:gridCol w:w="710"/>
        <w:gridCol w:w="852"/>
      </w:tblGrid>
      <w:tr>
        <w:trPr>
          <w:trHeight w:val="262" w:hRule="atLeast"/>
        </w:trPr>
        <w:tc>
          <w:tcPr>
            <w:tcW w:w="493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ROVIGO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RIFOND. COMUN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ZZAL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SC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GLIEL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MBUR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ALLEANZA NAZION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LLOT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1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SCARDI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PPOLA FERR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LUI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OPOLA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OSS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EAR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NTINA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3233"/>
        <w:gridCol w:w="710"/>
        <w:gridCol w:w="852"/>
      </w:tblGrid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TREVISO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Seggi attribuiti n. 7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CENTRO CRIST.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SET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O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E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CHETTI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MA IN BIASI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CRIS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AZZ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EN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IALPI IN COLLAVI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C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ATTO DEMOCRATIC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SET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BBA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ZZOLA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AZZ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NDRE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IOV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VASA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COL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D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GGIA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FED.DEI VER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DDALO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ZZAVILL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ELLA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LAMOCC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BAST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ZZOLA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LLEGARI IN DE BORTOL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CHIDI IN SCHIEVE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 COL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FORZA IT.-POLO POP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DOI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3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SQUALET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UC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1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V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IO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SU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NIER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ZZARATO PAR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1844"/>
        <w:gridCol w:w="1389"/>
        <w:gridCol w:w="710"/>
        <w:gridCol w:w="852"/>
      </w:tblGrid>
      <w:tr>
        <w:trPr>
          <w:trHeight w:val="262" w:hRule="atLeast"/>
        </w:trPr>
        <w:tc>
          <w:tcPr>
            <w:tcW w:w="465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REVISO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OPOLA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DAM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7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ESTR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4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NELOS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MIERATO IN DALLA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NEGH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AL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SSAR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IL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ELLO IN TAFFARELL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UDEN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NUOVA IT-AUT.VENE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TOLOMIOL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NDOLINI D'ADD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NDOL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CCIOL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RE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PIET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OVESE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RIS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G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SSUN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NELL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OLAND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LEGA NORD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OGGIA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ANGE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0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OBB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N 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5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ALD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R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RE BELTRAME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NO DETTO 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ALTER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ETTE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EM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GIUS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OVESAN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RIFOND. COMUN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O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TTEO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TONE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SSEGA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LI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DIAN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REN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VA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 ROS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GGE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1986"/>
        <w:gridCol w:w="1247"/>
        <w:gridCol w:w="710"/>
        <w:gridCol w:w="852"/>
      </w:tblGrid>
      <w:tr>
        <w:trPr>
          <w:trHeight w:val="262" w:hRule="atLeast"/>
        </w:trPr>
        <w:tc>
          <w:tcPr>
            <w:tcW w:w="479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TREVISO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ALLEANZA NAZION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RIOR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8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HINCARIOL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S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O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V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ONA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EG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VILACQU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EMPI IN ZANUSS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I IN GRAV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RI-FED.LABURIS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H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GLIEL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SAR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I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TOLUZZ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NELL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NARELL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TER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RDET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IS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N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EN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VERS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PANNELLA-RIFORMATO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 MEDIC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LL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O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OZZ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GIER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LP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SCUS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TOLOME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P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GN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O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5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V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Z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O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VER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TOVICH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OTTO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OT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 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3233"/>
        <w:gridCol w:w="710"/>
        <w:gridCol w:w="852"/>
      </w:tblGrid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VENE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Seggi attribuiti n. 12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LEGA NORD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ROSI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ESS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3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C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OZZO SEMOLANT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RARDELL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LVRA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LLIACCI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AR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 MOR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M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D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MASCH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CENTRO CRIST.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RGAM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UG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2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AZ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VRET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 LO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GATT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VINC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CCARO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R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RAR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RAVALL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N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LI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D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PATTO DEMOCRATIC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SLER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LS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2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ENT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IS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VARET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ROSS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N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GOT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RI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ACLE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SCO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AL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2411"/>
        <w:gridCol w:w="822"/>
        <w:gridCol w:w="710"/>
        <w:gridCol w:w="852"/>
      </w:tblGrid>
      <w:tr>
        <w:trPr>
          <w:trHeight w:val="262" w:hRule="atLeast"/>
        </w:trPr>
        <w:tc>
          <w:tcPr>
            <w:tcW w:w="521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VENEZIA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PANNELLA-RIFORMATO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SCE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IL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ETT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PRETE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USS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RE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INELL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O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'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 MARI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ELINA DETTA CARMEN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NDAR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ATRIC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RI-FED.LABURIS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OV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TRO 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LAUZZ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IGNOL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ITELL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OMB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LGA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RLAN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AT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E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U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AND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ATRIC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FORZA IT.-POLO POP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MP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ESAR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1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ICCOL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7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HISS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0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GNOL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NTAN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SABBAT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ALD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SCAR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N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GA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TERE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POPOLA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ESSER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2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A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GLIAPIETR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IB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NIGH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ET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FRE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RLAND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BEATRIC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MPR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STOLIN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2411"/>
        <w:gridCol w:w="822"/>
        <w:gridCol w:w="710"/>
        <w:gridCol w:w="852"/>
      </w:tblGrid>
      <w:tr>
        <w:trPr>
          <w:trHeight w:val="262" w:hRule="atLeast"/>
        </w:trPr>
        <w:tc>
          <w:tcPr>
            <w:tcW w:w="521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VENEZIA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ALLEANZA NAZION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NELL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3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SO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TRO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COL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DANO "SALE"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DEAS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LOREA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TIANE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ONO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ERANZO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NAT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N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I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RIFOND. COMUN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CCIAR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1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LADI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ULL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ANELL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NTI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CAR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IER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O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RENE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PELLO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ALGI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NUOVA IT-AUT.VENE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G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MMAS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SETT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S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NELL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OLAND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NO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NDOLINI D'ADD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ANDOL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ZZAR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FED.DEI VER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A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6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SSAMA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CCHE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 VILL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ORZE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LORENZ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HIAVO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SAVI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SERE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2411"/>
        <w:gridCol w:w="822"/>
        <w:gridCol w:w="710"/>
        <w:gridCol w:w="852"/>
      </w:tblGrid>
      <w:tr>
        <w:trPr>
          <w:trHeight w:val="262" w:hRule="atLeast"/>
        </w:trPr>
        <w:tc>
          <w:tcPr>
            <w:tcW w:w="521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VENEZIA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 -  P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AN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ALTER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9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PROCA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AM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6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ARISC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UD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3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SA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NT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GRAND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Z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ARI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NTI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RIGUZZI LUTT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3233"/>
        <w:gridCol w:w="710"/>
        <w:gridCol w:w="852"/>
      </w:tblGrid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VERO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Seggi attribuiti n. 10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LEGA NORD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2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MENCI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BRI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5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RTAS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DR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3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MBO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IL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GORAR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ENTEGA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I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ESOL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RO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L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1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ABANIZZ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3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OM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 P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LLI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OSI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ER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ANDI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NTI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ZIANO CLA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MPARI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ET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I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 IN BENAT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FORZA IT.-POLO POP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3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6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AZZO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AFFA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7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 TOG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7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IGIOT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ZIANO FERRUCC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GRI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CCOMO IN MARCER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 ANNA CATER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OZZ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ZOL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S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CENTRO CRIST.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1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ZZOLI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9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IG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4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T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O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ENARI IN ROMAGNOL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LIOLA ROSAL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I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 RODOLF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OCH IN CANTER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ND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DENI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PPI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2411"/>
        <w:gridCol w:w="822"/>
        <w:gridCol w:w="710"/>
        <w:gridCol w:w="852"/>
      </w:tblGrid>
      <w:tr>
        <w:trPr>
          <w:trHeight w:val="262" w:hRule="atLeast"/>
        </w:trPr>
        <w:tc>
          <w:tcPr>
            <w:tcW w:w="521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VERONA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PATTO DEMOCRATIC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1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UTTUR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.3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DOVA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LU IN BOARET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D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RILL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BUS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I IN SONA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I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EVISA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N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ND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ON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LLA PASQU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ANNELLA-RIFORMATO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-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ARDI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MIG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MASSI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ATT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QUENZI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RENA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AVELL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SE'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GANI ZERMA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UGE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ATTIER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I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NGAN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CHI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RIFOND. COMUN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-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S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 DETTO MAU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OLFI VED.RAISE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Z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GANELL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NAL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SOL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NZO 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LA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QUASSABI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IER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S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SIGNOL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VATELL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FED.DEI VER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-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MPAGNAR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UTTURI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SETTO IN TRESPID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MANU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US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 MAR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IFERRO BERTOCCH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NZ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ROS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ONET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OLD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2411"/>
        <w:gridCol w:w="822"/>
        <w:gridCol w:w="710"/>
        <w:gridCol w:w="852"/>
      </w:tblGrid>
      <w:tr>
        <w:trPr>
          <w:trHeight w:val="262" w:hRule="atLeast"/>
        </w:trPr>
        <w:tc>
          <w:tcPr>
            <w:tcW w:w="521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VERONA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NUOVA IT-AUT.VENE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-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GOZZ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ADAGNI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ISTELL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MAR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RDIN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T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MONE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RELL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Z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TROLE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VI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VANELL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 POPOLA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1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UBOLD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2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A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TELLA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A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NDIER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ATTA CALDI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OS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SATO FOSSER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LE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PAZIA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FORTUNA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HI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GRA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 ALLEANZA NAZION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1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CARAVELL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6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MB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BRI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NZO 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DIOL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IANT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RIN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L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OLIS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CARL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A 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UIZZARD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TU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DOVA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3233"/>
        <w:gridCol w:w="710"/>
        <w:gridCol w:w="852"/>
      </w:tblGrid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ircoscrizione di  VICENZ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Seggi attribuiti n. 8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PANNELLA-RIFORMATO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-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ND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DINAN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RIS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RAGLI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E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IGGIOT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NSUE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TOLINI IN ROSSETT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GHERI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P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ISE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IVELLI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LB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RIFOND. COMUN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-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MI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Z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RETT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RIN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ET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IO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SCOSCUR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TRO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DD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LLER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RULA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SILV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ALLEANZA NAZIONA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1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RLAT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RGIO 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.4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SSIRELL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N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LA NEGR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ANNETT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LLIZZARI VIAR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SCHI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T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VRAN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RESE ELEONO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EZZ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FORZA IT.-POLO POP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2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ONTAN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AETA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.3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LA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9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IENI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LLOTTI SANTARCANGEL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ALESSAND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ENDA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TTIELL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RLO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2411"/>
        <w:gridCol w:w="822"/>
        <w:gridCol w:w="710"/>
        <w:gridCol w:w="852"/>
      </w:tblGrid>
      <w:tr>
        <w:trPr>
          <w:trHeight w:val="262" w:hRule="atLeast"/>
        </w:trPr>
        <w:tc>
          <w:tcPr>
            <w:tcW w:w="521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VICENZA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 CENTRO CRIST.DEM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1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 BO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ONO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1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BIANC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LPE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NTAN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IEG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ORENZ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UCC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ZZI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AVANTI IN BERTOL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TER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CCAROLL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S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 POPOLAR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ARIA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CHILL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.6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ACATTERIN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3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NTINA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8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ZZARET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8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BO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EL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NELL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IERA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UGEN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 NUOVA IT-AUT.VENE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-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G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TTISTELL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MAR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RE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PIETR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MA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RE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LDUG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GO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ZIA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ADOR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RER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 -  LEGA NORD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2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EGGIA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TTOR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4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OIRE'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LBERTO AMERIG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3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NDARD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LA ROS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ORENZ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NOZZ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OTTARD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NZATO IN DISSEGN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NES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IPPI IN PIREDD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2411"/>
        <w:gridCol w:w="822"/>
        <w:gridCol w:w="710"/>
        <w:gridCol w:w="852"/>
      </w:tblGrid>
      <w:tr>
        <w:trPr>
          <w:trHeight w:val="262" w:hRule="atLeast"/>
        </w:trPr>
        <w:tc>
          <w:tcPr>
            <w:tcW w:w="521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ue: Circoscrizione di  VICENZA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 -  FED.DEI VERD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-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TOLO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GAMIN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MPAO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CENER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 SANTO IN ZOCCHE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DILLA MAR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BIERI IN SARTOR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LAN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ZZOL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TOR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LET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SERE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 - PDS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1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LAND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IOVANNI BATTIST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.0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UR</w:t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SSE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RLA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D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SILI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BRIELLA IN POZZ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HIOR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DINAN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 ZOV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RDINAN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RARD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D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QUIN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 - PATTO DEMOCRATICI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SEGGI  n. -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RTOL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6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OS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EFANO GUERR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ST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RA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ORT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DREA GRANDINO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HET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RRONATO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NTUCCI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I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851"/>
      <w:pgNumType w:start="1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8255</wp:posOffset>
              </wp:positionH>
              <wp:positionV relativeFrom="paragraph">
                <wp:posOffset>37274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9.35pt" to="497.4pt,29.3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VENETO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36"/>
        <w:szCs w:val="36"/>
      </w:rPr>
      <w:t xml:space="preserve"> </w: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</w:rPr>
      <w:t>CANDIDATI E VOTI DI PREFERENZA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24:00Z</dcterms:created>
  <dc:creator>mauro</dc:creator>
  <dc:description/>
  <dc:language>en-US</dc:language>
  <cp:lastModifiedBy>MAURO DAMETTO</cp:lastModifiedBy>
  <dcterms:modified xsi:type="dcterms:W3CDTF">1998-09-23T13:24:00Z</dcterms:modified>
  <cp:revision>1</cp:revision>
  <dc:subject/>
  <dc:title>TABELLE DI ASSEGNAZIONE ALLE CIRCOSCRIZIONI DELLE SINGOLE REGIONI DEI SEGGI DI CONSIGLIERE REGIONALE</dc:title>
</cp:coreProperties>
</file>