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VENETO (2)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1008"/>
        <w:gridCol w:w="1008"/>
        <w:gridCol w:w="425"/>
        <w:gridCol w:w="583"/>
        <w:gridCol w:w="1104"/>
        <w:gridCol w:w="586"/>
        <w:gridCol w:w="1118"/>
        <w:gridCol w:w="586"/>
        <w:gridCol w:w="600"/>
        <w:gridCol w:w="600"/>
        <w:gridCol w:w="600"/>
        <w:gridCol w:w="600"/>
        <w:gridCol w:w="569"/>
      </w:tblGrid>
      <w:tr>
        <w:trPr>
          <w:trHeight w:val="2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ional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iste Circoscrizional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AL.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-POLO POP-CCD-AN *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117.377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8,2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GALAN GIANCAR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6.977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,0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1.83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0.28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(1) 512.578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LEMBO ALBERT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NOR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22.410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,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00.649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,9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ACCIARI PAO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6.594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ENETO DEM. FEREDAL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(1) 946.153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2,3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BENTSIK ETTOR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6.799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,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2.156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1.423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9.778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-FED. LABURIST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686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1.142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,4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VESCE EMILI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.254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UOVA IT-AUT. VENET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8.072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,7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PANTO GIORGI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UOVA IT-AUT. VENET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.342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925.971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532.539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**65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20%: 1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80%: 4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3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: LA LISTA REGIONALE CONTRADDISTINTA DA * E' RISULTATA VINCEN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3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* Quota aggiuntiva di 5 seggi, in base all'art.3, comma 7 della legge n.43 del 23/2/95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953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(1) Il totale di voti validi , delle liste regionali, riportato nei verbali 267-ar degli uffici elettorali circoscrizionali non corrisponde al totale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9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i voti validi del verbale 283-ar dell'ufficio elettorale regionale; Lega Nord voti validi 510.578, Veneto Dem.Federal voti valid 945.753</w:t>
            </w:r>
          </w:p>
        </w:tc>
      </w:tr>
      <w:tr>
        <w:trPr>
          <w:trHeight w:val="250" w:hRule="atLeast"/>
        </w:trPr>
        <w:tc>
          <w:tcPr>
            <w:tcW w:w="9953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(2) L'assegnazione dei seggi e dei candidati proclamati eletti è stata modificata a seguito delle sentenze n.309/96 del Consiglio di Stato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98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l 24/11/95 e del 23/2/96 e successivo decreto del 3/6/97 dell'ufficio centrale region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1134"/>
      <w:pgNumType w:start="12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RISULTATI IN COMPLESSO 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25:00Z</dcterms:created>
  <dc:creator>mauro</dc:creator>
  <dc:description/>
  <dc:language>en-US</dc:language>
  <cp:lastModifiedBy>MAURO DAMETTO</cp:lastModifiedBy>
  <cp:lastPrinted>1997-09-22T11:43:00Z</cp:lastPrinted>
  <dcterms:modified xsi:type="dcterms:W3CDTF">1998-09-23T13:25:00Z</dcterms:modified>
  <cp:revision>1</cp:revision>
  <dc:subject/>
  <dc:title>TABELLE DI ASSEGNAZIONE ALLE CIRCOSCRIZIONI DELLE SINGOLE REGIONI DEI SEGGI DI CONSIGLIERE REGIONALE</dc:title>
</cp:coreProperties>
</file>