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NET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ggi attribuiti n. 12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81"/>
        <w:gridCol w:w="1970"/>
        <w:gridCol w:w="300"/>
        <w:gridCol w:w="2650"/>
        <w:gridCol w:w="2349"/>
      </w:tblGrid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- VENETO DEM.FEDERAL.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NUOVA IT-AUT.VENET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NTSIK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NTO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BOE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IERO BRU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IGO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URER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TTISTELL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REMA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RTOLOMIOL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Z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NELLAT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UCCIOL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NCHITELL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RARE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 PIETR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MAJAT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UERR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O PIER GIUSEPP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LA COLLETTA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IN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RPELLON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BATTIS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SETT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GOSTIN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OVESA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RIS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NZ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O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BIER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MANI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- LEGA NORD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PANNELLA-RIFORMATORI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EMB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ESCE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MENCIN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BRIZ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OATTI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OBB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AN PAO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MEDIC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SPERIN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AND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DINAN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DARD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UCCHIAR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GRAZI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ISSACC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N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CI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I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ONET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TOVAN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MENEG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DDY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EOLO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LLI FRANCES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NZETTO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Z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USSO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RED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TINI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CHIAVO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AST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FFAEL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QUENZI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ENAT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AIA 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 FI-POLO POP-CCD-AN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- RIFOND. COMUN.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12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LAN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CCIAR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IORGETTI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RGENT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RAGHETTO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STANTIN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 POLI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LUSA'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 VIT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RTORI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RIN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IOMO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O 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AZZOLI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N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STANZO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ENO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LLA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TRONI IN CORA'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D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UALARSA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QUASSABI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A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NON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RIZI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IGIOTTO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ZIANO FERRUCC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SI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 DETTO MAURO</w:t>
            </w:r>
          </w:p>
        </w:tc>
      </w:tr>
      <w:tr>
        <w:trPr>
          <w:trHeight w:val="230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IRRAMI IN GASPARINI</w:t>
            </w:r>
          </w:p>
        </w:tc>
        <w:tc>
          <w:tcPr>
            <w:tcW w:w="1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ETIZ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OLA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STELLA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851"/>
      <w:pgNumType w:start="1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24:00Z</dcterms:created>
  <dc:creator>mauro</dc:creator>
  <dc:description/>
  <dc:language>en-US</dc:language>
  <cp:lastModifiedBy>MAURO DAMETTO</cp:lastModifiedBy>
  <dcterms:modified xsi:type="dcterms:W3CDTF">1998-09-23T13:24:00Z</dcterms:modified>
  <cp:revision>1</cp:revision>
  <dc:subject/>
  <dc:title>TABELLE DI ASSEGNAZIONE ALLE CIRCOSCRIZIONI DELLE SINGOLE REGIONI DEI SEGGI DI CONSIGLIERE REGIONALE</dc:title>
</cp:coreProperties>
</file>