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BELLUNO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2856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.89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48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93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76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33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33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57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17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29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-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1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OVA IT-AUT. VENE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48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7.589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5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5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845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946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'UFFICIO ELETTORALE CIRCOSCRIZIONALE NEL CALCOLO DEL QUOZIENTE CIRCOSCRIZIONALE HA CONSIDERATO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45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UTTE  LE 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Heading1"/>
        <w:rPr/>
      </w:pPr>
      <w:r>
        <w:rPr/>
        <w:t>Circoscrizione di PADOV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2856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0.36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.61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50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.09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.57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13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.52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.16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.42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-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81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18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OVA IT-AUT. VENETA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46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93.858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5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5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6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5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  <w:r>
        <w:br w:type="page"/>
      </w:r>
    </w:p>
    <w:p>
      <w:pPr>
        <w:pStyle w:val="Heading1"/>
        <w:rPr/>
      </w:pPr>
      <w:r>
        <w:rPr/>
        <w:t>Circoscrizione di ROVIGO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2856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.568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638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732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442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.917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,3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893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978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417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693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8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OVA IT-AUT. VENETA *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26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40.904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5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5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6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A LISTA NON HA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5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Heading1"/>
        <w:rPr/>
      </w:pPr>
      <w:r>
        <w:rPr/>
        <w:t>Circoscrizione di TREVISO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2856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4.41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.68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46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9.22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.17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63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84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.25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51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-FED. LABURISTA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87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58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OVA IT-AUT. VENETA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.06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21.747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5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5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6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5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br w:type="page"/>
      </w:r>
      <w:r>
        <w:rPr>
          <w:rFonts w:eastAsia="Arial" w:cs="Arial" w:ascii="Arial" w:hAnsi="Arial"/>
          <w:b/>
          <w:bCs/>
          <w:color w:val="000000"/>
        </w:rPr>
        <w:t>Circoscrizione di  VENEZI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2698"/>
        <w:gridCol w:w="220"/>
        <w:gridCol w:w="1056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6.87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7.26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36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.29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3.33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.50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.33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.55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87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-FED. LABURISTA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68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06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OVA IT-AUT. VENETA *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50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77.661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5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2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3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29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ircoscrizione di  VERON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2698"/>
        <w:gridCol w:w="701"/>
        <w:gridCol w:w="575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9.06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5.68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.31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.61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3.34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.10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75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.44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.07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95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OVA IT-AUT. VENETA *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48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49.824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2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3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29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VICENZA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2856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5.81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.46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.97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0.97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.11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98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15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4.40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.90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46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OVA IT-AUT. VENETA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.71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40.956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5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5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6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E PERCENTUALI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5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13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8255</wp:posOffset>
              </wp:positionH>
              <wp:positionV relativeFrom="paragraph">
                <wp:posOffset>28130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2.15pt" to="497.4pt,22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VENETO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25:00Z</dcterms:created>
  <dc:creator>mauro</dc:creator>
  <dc:description/>
  <dc:language>en-US</dc:language>
  <cp:lastModifiedBy>MAURO DAMETTO</cp:lastModifiedBy>
  <dcterms:modified xsi:type="dcterms:W3CDTF">1998-09-23T13:25:00Z</dcterms:modified>
  <cp:revision>1</cp:revision>
  <dc:subject/>
  <dc:title>TABELLE DI ASSEGNAZIONE ALLE CIRCOSCRIZIONI DELLE SINGOLE REGIONI DEI SEGGI DI CONSIGLIERE REGIONALE</dc:title>
</cp:coreProperties>
</file>