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 BELLU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3.20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58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67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.77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34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82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7.405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PADOV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5.16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4.66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.52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7.32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93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10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62.715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ROVIG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.79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35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25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.90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64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0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7.26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ircoscrizione di TREVIS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2.86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8.33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86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3.51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02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81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93.416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VENEZ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.33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.17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.74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.566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6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63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41.81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Circoscrizione di  VERON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0.872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,1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.54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.913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9.147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79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249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23.523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 VICENZ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071"/>
        <w:gridCol w:w="835"/>
        <w:gridCol w:w="614"/>
        <w:gridCol w:w="1042"/>
        <w:gridCol w:w="614"/>
      </w:tblGrid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9.145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3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.918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8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671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NETO DEM. FEDERAL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0.53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034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VENETA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.140</w:t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07.438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1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28130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2.15pt" to="497.4pt,22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VENET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5:00Z</dcterms:created>
  <dc:creator>mauro</dc:creator>
  <dc:description/>
  <dc:language>en-US</dc:language>
  <cp:lastModifiedBy>MAURO DAMETTO</cp:lastModifiedBy>
  <dcterms:modified xsi:type="dcterms:W3CDTF">1998-09-23T13:25:00Z</dcterms:modified>
  <cp:revision>1</cp:revision>
  <dc:subject/>
  <dc:title>TABELLE DI ASSEGNAZIONE ALLE CIRCOSCRIZIONI DELLE SINGOLE REGIONI DEI SEGGI DI CONSIGLIERE REGIONALE</dc:title>
</cp:coreProperties>
</file>