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PERUGI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.</w:t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.008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384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-U.UMBRIA-CP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.339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5.159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.119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469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074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LABUR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062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93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SIEME PER L'UMBRI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.086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NIONE PROGRESSIST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48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75.180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44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A LISTA NON HA RAGGIUNTO LA PERCENTUALE DEI VOTI DI CUI ALL’ART.7 DELLA LEGGE N.43 DEL 23/2/95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3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ircoscrizione di TERNI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.</w:t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.83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74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-U.UMBRIA-CP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.72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.62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77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41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80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LABUR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8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7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SIEME PER L'UMBRI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37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NIONE PROGRESSIST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1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42.661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3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44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_ L'UFFICIO ELETTORALE CIRCOSCRIZIONALE NEL CALCOLO DEL QUOZIENTE CIRCOSCRIZIONALE HA CONSIDERATO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4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UTTE LE LIST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1134"/>
      <w:pgNumType w:start="3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LISTE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28:00Z</dcterms:created>
  <dc:creator>mauro</dc:creator>
  <dc:description/>
  <dc:language>en-US</dc:language>
  <cp:lastModifiedBy>MAURO DAMETTO</cp:lastModifiedBy>
  <dcterms:modified xsi:type="dcterms:W3CDTF">1998-09-23T13:28:00Z</dcterms:modified>
  <cp:revision>1</cp:revision>
  <dc:subject/>
  <dc:title>TABELLE DI ASSEGNAZIONE ALLE CIRCOSCRIZIONI DELLE SINGOLE REGIONI DEI SEGGI DI CONSIGLIERE REGIONALE</dc:title>
</cp:coreProperties>
</file>