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3108"/>
        <w:gridCol w:w="600"/>
        <w:gridCol w:w="852"/>
      </w:tblGrid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ircoscrizione di PERUG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ORA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RF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8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ZUCCHER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O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LL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RE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AR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NES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LLAR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C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CENT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VID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CHI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MMAR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INSIEME PER L'UMB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P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4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TUR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ZZAR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UC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A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FRUMENT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U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DOL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CALE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TTA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CI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H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Z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MARGHE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3108"/>
        <w:gridCol w:w="600"/>
        <w:gridCol w:w="852"/>
      </w:tblGrid>
      <w:tr>
        <w:trPr>
          <w:trHeight w:val="262" w:hRule="atLeast"/>
        </w:trPr>
        <w:tc>
          <w:tcPr>
            <w:tcW w:w="60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ERUG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OCCHI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IUS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TTIM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SECC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CCACCI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S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G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UZZ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D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LF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I VINCIGUERR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CCAR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F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AMANTINI TRUGENBERG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ARINI MOROS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MADO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ENEDETT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CCHETT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T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D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ANE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TI ALTIE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D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L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CONE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O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CHIOR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D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3108"/>
        <w:gridCol w:w="600"/>
        <w:gridCol w:w="852"/>
      </w:tblGrid>
      <w:tr>
        <w:trPr>
          <w:trHeight w:val="262" w:hRule="atLeast"/>
        </w:trPr>
        <w:tc>
          <w:tcPr>
            <w:tcW w:w="60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ERUG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NIE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VI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VILL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OMB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ACCI COLETT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O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OR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AG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P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MBURINI CIABATT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M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CAR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N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ON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NNI ALUN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UNIONE PROGRESSIS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IS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P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CIONNE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CIOL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GN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AS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ZAN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UNNO STINCH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VELL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GG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AMBA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CCACCI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PEGNOS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C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3108"/>
        <w:gridCol w:w="600"/>
        <w:gridCol w:w="852"/>
      </w:tblGrid>
      <w:tr>
        <w:trPr>
          <w:trHeight w:val="262" w:hRule="atLeast"/>
        </w:trPr>
        <w:tc>
          <w:tcPr>
            <w:tcW w:w="60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ERUG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Z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O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CCHELL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LAND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ISO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ASINSK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WON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NAIO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RI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AMAN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IGN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NEVALE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BRENN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PADONI URB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GAN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6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ONG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6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DEN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AMM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4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LL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A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ALDO DOTTOR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DAR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CIU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SCENT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U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ICA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CCHETTI BAZZUR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RISINU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IRICO GIACOM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3108"/>
        <w:gridCol w:w="600"/>
        <w:gridCol w:w="852"/>
      </w:tblGrid>
      <w:tr>
        <w:trPr>
          <w:trHeight w:val="262" w:hRule="atLeast"/>
        </w:trPr>
        <w:tc>
          <w:tcPr>
            <w:tcW w:w="60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ERUG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CCH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7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OZZ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N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6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0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NI SEPICACCH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2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CCI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VE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IARD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OBB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DO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UCC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O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B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AL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R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OMB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V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O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I BRIZ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ZZICH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NI ZUCCH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SCONI RAG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AN-U.UMBRIA-CP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NTOV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5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CCHIAR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DUARDO UM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9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LIPP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8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GANTI LUCH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GNANI MARCHES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LEARIS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NAZZ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SCO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T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LT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CH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T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A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TETROSCI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TTAD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ON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3108"/>
        <w:gridCol w:w="600"/>
        <w:gridCol w:w="852"/>
      </w:tblGrid>
      <w:tr>
        <w:trPr>
          <w:trHeight w:val="262" w:hRule="atLeast"/>
        </w:trPr>
        <w:tc>
          <w:tcPr>
            <w:tcW w:w="60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ERUG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ROLAM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6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LIOZZ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ABAS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UDENZ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AULIS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TO JOHN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SCAR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 CAMILLO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GISMOND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ZZUCCH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SIACCH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MI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FFE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BO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ABATTO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DEN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ANGELIS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3108"/>
        <w:gridCol w:w="600"/>
        <w:gridCol w:w="852"/>
      </w:tblGrid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TER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8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PP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Z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PA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R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ITANU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LLI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DRACCI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PAR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UEL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C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I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HUILLIER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RISTIANE GABRIEL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A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ANGELIS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S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BO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 AUG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RINI CAPORA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NGIANU RIBEC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CO DULANTO PETR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AN-U.UMBRIA-CP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SI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RESCIMBE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OVAN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GANZERLA VED. GRASS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I IN ESPOSIT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3108"/>
        <w:gridCol w:w="600"/>
        <w:gridCol w:w="852"/>
      </w:tblGrid>
      <w:tr>
        <w:trPr>
          <w:trHeight w:val="262" w:hRule="atLeast"/>
        </w:trPr>
        <w:tc>
          <w:tcPr>
            <w:tcW w:w="60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ER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N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NI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U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DOLF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BI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FICCI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P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LUMINA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ZZOCCH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DO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ARCH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7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LECHIN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ZZI IN BARTOLO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IA IN MORAS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OISI IN FERRAN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INSIEME PER L'UMB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ANT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BARDOZZ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UC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INI IN NE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ANELL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CAGLIA IN MENN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STANT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4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CIO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STANT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 BARTOL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7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DRACCIA IN SGRIGN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INA IN METASTASI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3108"/>
        <w:gridCol w:w="600"/>
        <w:gridCol w:w="852"/>
      </w:tblGrid>
      <w:tr>
        <w:trPr>
          <w:trHeight w:val="262" w:hRule="atLeast"/>
        </w:trPr>
        <w:tc>
          <w:tcPr>
            <w:tcW w:w="60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ER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UNIONE PROGRESSIS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MONAC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UCH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CC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IS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AS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ZAN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QUAGLI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EFFER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BELL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 RAIMO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SCIAN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O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CH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M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INI IN VENEZIA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ETT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LI ALTER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SS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O PASSALACQUA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TONI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ARINIS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OMB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NAGNARINI</w:t>
            </w:r>
          </w:p>
        </w:tc>
        <w:tc>
          <w:tcPr>
            <w:tcW w:w="31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3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val="en-US"/>
      </w:rPr>
      <w:t>UMBRI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7:00Z</dcterms:created>
  <dc:creator>mauro</dc:creator>
  <dc:description/>
  <dc:language>en-US</dc:language>
  <cp:lastModifiedBy>MAURO DAMETTO</cp:lastModifiedBy>
  <dcterms:modified xsi:type="dcterms:W3CDTF">1998-09-23T13:27:00Z</dcterms:modified>
  <cp:revision>1</cp:revision>
  <dc:subject/>
  <dc:title>TABELLE DI ASSEGNAZIONE ALLE CIRCOSCRIZIONI DELLE SINGOLE REGIONI DEI SEGGI DI CONSIGLIERE REGIONALE</dc:title>
</cp:coreProperties>
</file>