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MBR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4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"/>
        <w:gridCol w:w="2650"/>
        <w:gridCol w:w="1356"/>
      </w:tblGrid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ONZ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OR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ISOTT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LTADOR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TTISTIN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IACCHELLA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I-PP-CCD-AN-UUM-CP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NGELL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IORDANELL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PATRIZ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FFRANC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ENZETT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TALDO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 MAR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ILIPPONI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PROG.DEM.UMBRI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ACALENT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VIANTONI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RENI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N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LL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HERINI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</w:tr>
      <w:tr>
        <w:trPr>
          <w:trHeight w:val="230" w:hRule="atLeast"/>
        </w:trPr>
        <w:tc>
          <w:tcPr>
            <w:tcW w:w="20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I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3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7:00Z</dcterms:created>
  <dc:creator>mauro</dc:creator>
  <dc:description/>
  <dc:language>en-US</dc:language>
  <cp:lastModifiedBy>MAURO DAMETTO</cp:lastModifiedBy>
  <dcterms:modified xsi:type="dcterms:W3CDTF">1998-09-23T13:27:00Z</dcterms:modified>
  <cp:revision>1</cp:revision>
  <dc:subject/>
  <dc:title>TABELLE DI ASSEGNAZIONE ALLE CIRCOSCRIZIONI DELLE SINGOLE REGIONI DEI SEGGI DI CONSIGLIERE REGIONALE</dc:title>
</cp:coreProperties>
</file>