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AREZZO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600"/>
        <w:gridCol w:w="600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.95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DEBBI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.07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LLI 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ANA DEMOCRAT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.68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,9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TI VAN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8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15.800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Circoscrizione di  FIRENZE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600"/>
        <w:gridCol w:w="600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6.18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DEBBI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.09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LLI 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ANA DEMOCRAT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8.07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,8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TI VAN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76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54.107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Circoscrizione di  GROSSETO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600"/>
        <w:gridCol w:w="600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.19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DEBBI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73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LLI 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ANA DEMOCRAT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.99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,2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TI VAN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8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8.199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Circoscrizione di LIVORNO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600"/>
        <w:gridCol w:w="600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.23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,2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DEBBI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.54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8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LLI 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ANA DEMOCRAT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3.89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TI VAN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2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0.786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Circoscrizione di LUCCA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600"/>
        <w:gridCol w:w="600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3.47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,9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DEBBI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.53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LLI 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ANA DEMOCRAT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.65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TI VAN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27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1.933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Circoscrizione di MASSA – CARRARA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600"/>
        <w:gridCol w:w="600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.33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DEBBI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07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LLI 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ANA DEMOCRAT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.46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,4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TI VAN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6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4.328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Circoscrizione di PISA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600"/>
        <w:gridCol w:w="600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.07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DEBBI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.99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LLI 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ANA DEMOCRAT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2.05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3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TI VAN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4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62.666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Circoscrizione di PISTOIA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600"/>
        <w:gridCol w:w="600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.42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,3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DEBBI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.40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LLI 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ANA DEMOCRAT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.13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TI VAN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8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0.641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PRATO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600"/>
        <w:gridCol w:w="600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.58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,4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DEBBI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74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LLI 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ANA DEMOCRAT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.74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TI VAN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7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3.156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SIEN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600"/>
        <w:gridCol w:w="600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.82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,2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DEBBI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95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6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LLI 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ANA DEMOCRAT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4.31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,8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TI VAN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6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0.650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2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TOSCAN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32:00Z</dcterms:created>
  <dc:creator>mauro</dc:creator>
  <dc:description/>
  <dc:language>en-US</dc:language>
  <cp:lastModifiedBy>MAURO DAMETTO</cp:lastModifiedBy>
  <dcterms:modified xsi:type="dcterms:W3CDTF">1998-09-23T13:32:00Z</dcterms:modified>
  <cp:revision>1</cp:revision>
  <dc:subject/>
  <dc:title>TABELLE DI ASSEGNAZIONE ALLE CIRCOSCRIZIONI DELLE SINGOLE REGIONI DEI SEGGI DI CONSIGLIERE REGIONALE</dc:title>
</cp:coreProperties>
</file>