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1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70"/>
        <w:gridCol w:w="3992"/>
        <w:gridCol w:w="600"/>
        <w:gridCol w:w="852"/>
      </w:tblGrid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coscrizione di AREZZO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Seggi attribuiti n. 4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 -  PANNELLA-RIFORMATOR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IOND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KATIUSC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CATRAGL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IAMONTE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SSIA SILV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IEZZ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ICO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 -  POP-PAT.DEM-LIBERAL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NCOMPAGN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87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AMBRUSCHIN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U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07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ION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ORENZ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8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M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LV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 -  LEGA NORD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PORAL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UGLIELM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OS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ANFRAN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BONA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AMAR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 -  ALLEANZA NAZIONALE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BIANCON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AURIZ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.573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GLIA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DELBERT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34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NSUM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NN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ESTRIN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ALER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 -  FED.DEI VERD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RAGHIN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NDR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CCHIN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IGI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ROTTO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DRIA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ASCA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ICO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 -  FORZA IT.-POLO POP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ZIRR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LORENZ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.159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NTALON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NI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38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S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UR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PIN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TEFAN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91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70"/>
        <w:gridCol w:w="3992"/>
        <w:gridCol w:w="600"/>
        <w:gridCol w:w="852"/>
      </w:tblGrid>
      <w:tr>
        <w:trPr>
          <w:trHeight w:val="262" w:hRule="atLeast"/>
        </w:trPr>
        <w:tc>
          <w:tcPr>
            <w:tcW w:w="74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AREZZO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7 -  CENTRO CRIST.DEM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ANNATTONE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5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CANTON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SSIM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UCCITTO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ANNESCH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RIZ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 -  RIFOND. COMUN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LENTACCH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RG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3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OR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NN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3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ROVENZA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CEL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BASTIAN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RIZ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9 -  FED.LABURIS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ANNUCC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ALD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09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RETT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NIEL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RNACCHION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AUR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ORENZON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U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 - PDS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2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BARBIN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IT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.978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LOS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PEDR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.956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LL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IGI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25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TIN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RRADI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91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70"/>
        <w:gridCol w:w="3992"/>
        <w:gridCol w:w="600"/>
        <w:gridCol w:w="852"/>
      </w:tblGrid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Circoscrizione di FIRENZE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Seggi attribuiti n. 12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 -  ALLEANZA NAZIONALE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IGLIOR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ICCARD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.853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S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NRI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19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HIOD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NRI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9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TTA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DOLF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LLORIN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ARIN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SSIM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MIGNANI GIGL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ORENZI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GN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VALD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NELLA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MONET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NS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ALIS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ELLESCH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 -  FED.LABURIS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ZOPPI SPIN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ARIA CONCETTA DETTA MARIEL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.113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IANCO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7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MADUCC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IGI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TELLON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SSIM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CCH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U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ZANIER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DOLF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ZARAFF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CAR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ACCES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TEFAN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EUCC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I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ARDI VED.BONA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LVI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I CAVERN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AUR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 -  FORZA IT.-POLO POP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2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BARTOLOZZ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PAO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.777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VERDIN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DENIS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.856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SS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CCARD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39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TURLESE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AUR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7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RINTO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 LUIGI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3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NELL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4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RT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NAT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3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TELLA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RISTI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1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LL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NNATA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ICOLO'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OTTI IN PINZAUT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P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91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70"/>
        <w:gridCol w:w="3992"/>
        <w:gridCol w:w="600"/>
        <w:gridCol w:w="852"/>
      </w:tblGrid>
      <w:tr>
        <w:trPr>
          <w:trHeight w:val="262" w:hRule="atLeast"/>
        </w:trPr>
        <w:tc>
          <w:tcPr>
            <w:tcW w:w="74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FIRENZE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 -  PANNELLA-RIFORMATOR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CARLINO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DALBERT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NVITO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NCENZ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5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RELL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IGI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5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LAGOLA ANZIAN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ANNI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ELLON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RNALD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CHEGG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CAR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ETT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LAR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DAMI ROOK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RIZ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ULCKAEN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SSIMO IGNAZ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NZON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REL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O GIUDICE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 -  PDS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5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OSS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VARIS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.642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ILIAN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IMON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.566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BENCISTA'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ALBERT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.472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VENTURA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ICHEL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.349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ELAN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AR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.360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RETTIN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26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CHELL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I DETTO GIANNI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04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ZZI IN CHIAR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LETIZ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48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 GIORGI IN BIANCHIN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A MAR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7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EIN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USAN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4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ATIVI IN MILOPULOS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RBAR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4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 -  RIFOND. COMUN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LUNGH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ORIET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.364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EZZAN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O FLAV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4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RLOZZETT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UG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6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N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DRE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9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AT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LAUD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ARGETT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NDR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RAGH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LEVA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ESSANDR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ZZ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EL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ACIRCA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LE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MMILL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UR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91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70"/>
        <w:gridCol w:w="3992"/>
        <w:gridCol w:w="600"/>
        <w:gridCol w:w="852"/>
      </w:tblGrid>
      <w:tr>
        <w:trPr>
          <w:trHeight w:val="262" w:hRule="atLeast"/>
        </w:trPr>
        <w:tc>
          <w:tcPr>
            <w:tcW w:w="74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FIRENZE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7 -  POP-PAT.DEM-LIBERAL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PASSALEVA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ANGE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.494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UNNI FERRACC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ORANDO (DETTO FERRACCI LORANDO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29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HIARELL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BRIZ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2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TTA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3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LO'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RMAND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0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LLIN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DRE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NETT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URIZ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LAMA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CRISTI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UERRIER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CEL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ZANUCCOL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MONET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TEVANATO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 -  CENTRO CRIST.DEM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S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29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LDIN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IGI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9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RSINOV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ESSANDR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ARO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RIZ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CC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MANUEL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LL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R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STOG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REL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NDOLO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ENTUR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RGH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ZZANT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GRAZ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9 -  PR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HIN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FRED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6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'ANGELO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PINELL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ESSANDR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SCHIETTO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TTOR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RAND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AUR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N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CHAR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RLETT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TEFA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ECCE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VIA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UCCINI IN VESPIGNAN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TON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LVA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CATTIN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ELISABET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91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70"/>
        <w:gridCol w:w="3992"/>
        <w:gridCol w:w="600"/>
        <w:gridCol w:w="852"/>
      </w:tblGrid>
      <w:tr>
        <w:trPr>
          <w:trHeight w:val="262" w:hRule="atLeast"/>
        </w:trPr>
        <w:tc>
          <w:tcPr>
            <w:tcW w:w="74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FIRENZE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 - FED.DEI VERD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DEL LUNGO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LAUD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21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MAGNOL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ONARD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1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NIN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NIC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NQUIN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 MATTE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PR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LV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UCCI IN ANDRE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NIE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RUCIATA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ANTONIET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TERINI IN BASTIAN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IA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TTALIANO IN ROSS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A MAR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AEF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TEFA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NESCH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CRISTI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1 -  LEGA NORD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NAGA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MONE ENRI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STELL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MPAO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RTOLOZZ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ERONIC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ZANOBETT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UMBERT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LASSO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ATTOL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TERES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S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BRI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91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70"/>
        <w:gridCol w:w="3992"/>
        <w:gridCol w:w="600"/>
        <w:gridCol w:w="852"/>
      </w:tblGrid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Circoscrizione di GROSSETO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Seggi attribuiti n. 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 -  PR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NELL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DRIA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6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HIN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EL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 -  CENTRO CRIST.DEM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S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CARIO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S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 -  FORZA IT.-POLO POP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LLETTIN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BRIEL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.90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CCIO NOVELL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SARINA EMIL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7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 -  PANNELLA-RIFORMATOR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MILIAN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SSIM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SIO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E THERES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 -  FED.DEI VERD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BRAS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RG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CENZI PODESTA'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RIN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 -  RIFOND. COMUN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LOCCA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LVATOR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3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ZZETT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7 -  POP-PAT.DEM-LIBERAL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E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CAR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27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91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70"/>
        <w:gridCol w:w="3992"/>
        <w:gridCol w:w="600"/>
        <w:gridCol w:w="852"/>
      </w:tblGrid>
      <w:tr>
        <w:trPr>
          <w:trHeight w:val="262" w:hRule="atLeast"/>
        </w:trPr>
        <w:tc>
          <w:tcPr>
            <w:tcW w:w="74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GROSSETO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 -  ALLEANZA NAZIONALE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 VINCENZO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LAND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83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MIGNAN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RISTI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91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9 -  FED.LABURIS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AN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AMBERT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2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VIN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N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 -  PDS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INANNESCH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AUR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.405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L SANTO MALLARIN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LE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89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91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70"/>
        <w:gridCol w:w="3992"/>
        <w:gridCol w:w="600"/>
        <w:gridCol w:w="852"/>
      </w:tblGrid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Circoscrizione di  LIVOR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Seggi attribuiti n. 5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 -  PR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RGETT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R FERNAND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NCIAT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TTHIEU IN CHIOCCHIN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LIA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HIESA IN SAINAT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UGHET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 -  FORZA IT.-POLO POP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PROVENZAL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LEOPOLD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.572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ROCCH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U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68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 PIETRO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GE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RIMELLA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BOR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 -  PANNELLA-RIFORMATOR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GA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 MAR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LLAR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SSER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ET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MPALLAZZO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ESSANDR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 -  FED.LABURIS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S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SCIULLO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IANCH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SA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RENT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RO RENZ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 -  POP-PAT.DEM-LIBERAL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KUTUFA'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RG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22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ZZON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IA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67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DERIGHI BETTIN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A PAO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LFANT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RLUIGI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 - PDS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2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BENESPER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PAO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.137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ON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VITTOR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.786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NESIN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20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GHERITA IN RICCO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4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91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70"/>
        <w:gridCol w:w="3992"/>
        <w:gridCol w:w="600"/>
        <w:gridCol w:w="852"/>
      </w:tblGrid>
      <w:tr>
        <w:trPr>
          <w:trHeight w:val="262" w:hRule="atLeast"/>
        </w:trPr>
        <w:tc>
          <w:tcPr>
            <w:tcW w:w="74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 LIVOR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7 -  RIFOND. COMUN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BAGLIN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AR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.117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R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AUR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6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ONARD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NT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CON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WLADIMIR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 -  FED.DEI VERD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NDINELL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RRAD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OLFARIN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NRI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GHI IN LORENZIN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LE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COPELL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ESS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9 -  ALLEANZA NAZIONALE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ALANIMA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ASSIM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.224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LL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USTI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5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CON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I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7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RTALIN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LISABET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 -  CENTRO CRIST.DEM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LLES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0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GNOL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RG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CCHION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USY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RNACCA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RDINAND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91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70"/>
        <w:gridCol w:w="3992"/>
        <w:gridCol w:w="600"/>
        <w:gridCol w:w="852"/>
      </w:tblGrid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Circoscrizione di LUCCA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Seggi attribuiti n. 6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 -  CENTRO CRIST.DEM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DEL CARLO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.052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NOZZ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64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ENTURIN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8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BECHI MATTE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ALER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6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 -  ALLEANZA NAZIONALE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ICCARD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LAUD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.715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CH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CO LUIGI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45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ETR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BRIZ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47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ORAN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TEFAN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0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 -  PR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RON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R GIORG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7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ACAVA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ETRETT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FRED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NUCCELLI IN BARTELLON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LIA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 -  POP-PAT.DEM-LIBERAL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HILARDUCC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OLIV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.610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RENT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FRANCESCO PAO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41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L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TEFANO FRANCES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9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RA IN GALLICAN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ANTONIET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1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 -  LEGA NORD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RTOLOME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RIA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3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RAPAN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2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ISI IN BERTOZZI AVANZIN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ELEL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 -  FED.LABURIS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URATT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UMBERT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1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L CARLO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2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LL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BASTIA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AZZARESCH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CAR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91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70"/>
        <w:gridCol w:w="3992"/>
        <w:gridCol w:w="600"/>
        <w:gridCol w:w="852"/>
      </w:tblGrid>
      <w:tr>
        <w:trPr>
          <w:trHeight w:val="262" w:hRule="atLeast"/>
        </w:trPr>
        <w:tc>
          <w:tcPr>
            <w:tcW w:w="74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LUCCA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7 -  FED.DEI VERD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NIN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SAN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3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NCIN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MAND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MER IN PONSA DI SAN MARTINO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UND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YOUSSEF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YED ADEL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 -  PDS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ECCHETT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ENRI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.155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EDRESCH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BRIEL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25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LETT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07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NERIN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I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47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9 -  PANNELLA-RIFORMATOR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ULCKAEN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SSIMO IGNAZ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4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LFATT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DOARDO ANGE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ORENZETT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GNOTT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SABEL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 -  FORZA IT.-POLO POP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ARTIN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.561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CIACQUA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RGIORG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12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ACCA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SAR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92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RACCHIA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AN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1 -  RIFOND. COMUN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SEGGI  n. 1 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PUCC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OBERT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.830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NTINI IN GRASS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RGET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9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TTEUCC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1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TI IN NARDIN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GIZIA ESTER LUC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91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70"/>
        <w:gridCol w:w="3992"/>
        <w:gridCol w:w="600"/>
        <w:gridCol w:w="852"/>
      </w:tblGrid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Circoscrizione di  MASSA CARRARA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Seggi attribuiti n. 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 -  ALLEANZA NAZIONALE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L NERO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LE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04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ORENZON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TEFA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83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 - LEGA NORD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PULZINI CREMONIN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CHILLE AUGUST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9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 -  CENTRO CRIST.DEM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NCHES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DRE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52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ZZANI IN COLLE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LIV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 -  POP-PAT.DEM-LIBERAL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R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IZIA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.45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ZUBBAN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GELO ANDRE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45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 -  PANNELLA-RIFORMATOR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L NERO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LO MARIA ROBERT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EON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RISTI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 -  FORZA IT.-POLO POP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LLA PINA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IGI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76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ESTA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RIZ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38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7 -  RIFOND. COMUN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VOL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ORE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63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OFFREDO IN COLONNATA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NCET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5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91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70"/>
        <w:gridCol w:w="3992"/>
        <w:gridCol w:w="600"/>
        <w:gridCol w:w="852"/>
      </w:tblGrid>
      <w:tr>
        <w:trPr>
          <w:trHeight w:val="262" w:hRule="atLeast"/>
        </w:trPr>
        <w:tc>
          <w:tcPr>
            <w:tcW w:w="74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 MASSA CARRARA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 -  PDS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RUZZETT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ANGE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.519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ATTERONI IN PEGOLLO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LIA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2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9 -  FED.DEI VERD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RGHIN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U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6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L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PAO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 -  FED.LABURIS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LAN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9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LOSA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TEFAN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3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1 -  PR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UCCINELL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IGI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26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LL"AMICO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6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91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70"/>
        <w:gridCol w:w="3992"/>
        <w:gridCol w:w="600"/>
        <w:gridCol w:w="852"/>
      </w:tblGrid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Circoscrizione di  PISA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Seggi attribuiti n. 4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 -  ALLEANZA NAZIONALE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LUVISOTT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VIRGIL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.876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ALLEGG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56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PON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ALIS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AFFAEL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 -  CENTRO CRIST.DEM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 GIANN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CHEL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3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CCHERIN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BERT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RENT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L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NCHINI GUID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SABELLA TERES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 -  RIFOND. COMUN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ROSIN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INO DETTO NI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.053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NTOZZ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BER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4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RNARDESCH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SCAN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2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SPOSITO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ERARD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 -  PDS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2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ONTANELL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PAO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.571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DINI BERNARDIN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PATRIZ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.032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S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RRAD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75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ROFET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AN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32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 -  FED.DEI VERD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CCANT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UNEL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LCIOL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NATEL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CCION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ITI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RILL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TR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91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70"/>
        <w:gridCol w:w="3992"/>
        <w:gridCol w:w="600"/>
        <w:gridCol w:w="852"/>
      </w:tblGrid>
      <w:tr>
        <w:trPr>
          <w:trHeight w:val="262" w:hRule="atLeast"/>
        </w:trPr>
        <w:tc>
          <w:tcPr>
            <w:tcW w:w="74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 PISA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 -  POP-PAT.DEM-LIBERAL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URIN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NCENZ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29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SILLO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AR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3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NTELLA IN PROD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LV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9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LIBERTO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TRO MAR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7 -  PANNELLA-RIFORMATOR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N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TEFA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LL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UID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SIN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LBERT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CIASCIA IN PACIARELL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EL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gue: Provincia di Pisa</w:t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 -  FORZA IT.-POLO POP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RSOTT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BERT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34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CHENA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05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SCH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CEL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8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LAV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FALD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9 -  FED.LABURIS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PPARELL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ORENZ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3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LARD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B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CIN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LV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3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ST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ON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91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70"/>
        <w:gridCol w:w="3992"/>
        <w:gridCol w:w="600"/>
        <w:gridCol w:w="852"/>
      </w:tblGrid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Circoscrizione di PISTO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Seggi attribuiti n. 2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 -  RIFOND. COMUN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NC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IA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8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SCHETT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CHELI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AFANELL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ORIA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 -  PANNELLA-RIFORMATOR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RONC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RIZ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PRILL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NISTALL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V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 -  PDS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PECIN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IMONET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.431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ANNIN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13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RRETT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NAT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09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 -  CENTRO CRIST.DEM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LDASSARR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1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ALBONES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BERT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1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UMAGALLI CARULL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TTISTINA DETTA OMBRET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 -  ALLEANZA NAZIONALE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CIN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B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30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UCIGNA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SAR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7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RTOLIN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I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9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 -  FORZA IT.-POLO POP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VANNUCCI IN MELAN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IOL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.054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ONFIANTIN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USTO ANTON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3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CCER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9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91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70"/>
        <w:gridCol w:w="3992"/>
        <w:gridCol w:w="600"/>
        <w:gridCol w:w="852"/>
      </w:tblGrid>
      <w:tr>
        <w:trPr>
          <w:trHeight w:val="262" w:hRule="atLeast"/>
        </w:trPr>
        <w:tc>
          <w:tcPr>
            <w:tcW w:w="74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PISTO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7 -  FED.DEI VERD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LANDR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RLUIGI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ELLEGRIN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ESSANDR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ENDELLA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RIET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 -  POP-PAT.DEM-LIBERAL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C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CEL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00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RCOLIN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RG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RRAR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AISS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9 -  FED.LABURIS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RONTIN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1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ENTUR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B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3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L MINISTRO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FIER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91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70"/>
        <w:gridCol w:w="3992"/>
        <w:gridCol w:w="600"/>
        <w:gridCol w:w="852"/>
      </w:tblGrid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Circoscrizione di  PRATO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Seggi attribuiti n. 3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 -  PANNELLA-RIFORMATOR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LOMBO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UR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RUCC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UR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SARO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LISABET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 -  FED.LABURIS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RTOLIN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RIZ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2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INE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 -  PR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NESCH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RTOLUCC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ORIA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RTOLIN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 -  FED.DEI VERD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CCIOL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CALUSO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NTO DETTO ATHOS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RGETT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ROS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 -  ALLEANZA NAZIONALE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IN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TEFA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5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GN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RIZIO ADOLF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6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NELLI TERAZZ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ULV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 -  POP-PAT.DEM-LIBERAL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MADA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BRIEL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18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 FILOMENO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S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TTOR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RPAO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91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70"/>
        <w:gridCol w:w="3992"/>
        <w:gridCol w:w="600"/>
        <w:gridCol w:w="852"/>
      </w:tblGrid>
      <w:tr>
        <w:trPr>
          <w:trHeight w:val="199" w:hRule="atLeast"/>
        </w:trPr>
        <w:tc>
          <w:tcPr>
            <w:tcW w:w="74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 PRATO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7 -  FORZA IT.-POLO POP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ICHELI CLAVIER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LUIS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.072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NZ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LE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URO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 -  PDS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2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ARTIN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LAUD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.521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BELLAND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ASSIM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.828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ORLA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NZ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31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9 -  CENTRO CRIST.DEM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S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UMAGALLI CARULL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TTISTINA DETTA OMBRET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RESI DALLA PORTA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UR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 -  RIFOND. COMUN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RIN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NZ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RMIN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LISABET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91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70"/>
        <w:gridCol w:w="3992"/>
        <w:gridCol w:w="600"/>
        <w:gridCol w:w="852"/>
      </w:tblGrid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Circoscrizione di SIE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Seggi attribuiti n. 2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 -  ALLEANZA NAZIONALE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VIAN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60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BERI VERD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RIA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9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STRANGELO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MENI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 -  POP-PAT.DEM-LIBERAL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NCIN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BRIEL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10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ZZA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MERI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ROVVED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LAV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 -  FED.DEI VERD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CIARRA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FRAN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CO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TEFA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GNOL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NATEL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 -  PDS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2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BUSSOLOTT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IR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.510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PERICCIOL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ORE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.759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NN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USAN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24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 -  FED.LABURIS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NETT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R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SCARIN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NCIN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 -  RIFOND. COMUN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NDELL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BERT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2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TELLI IN BIANCH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U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ENCHIAR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CHEL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91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70"/>
        <w:gridCol w:w="3992"/>
        <w:gridCol w:w="600"/>
        <w:gridCol w:w="852"/>
      </w:tblGrid>
      <w:tr>
        <w:trPr>
          <w:trHeight w:val="245" w:hRule="atLeast"/>
        </w:trPr>
        <w:tc>
          <w:tcPr>
            <w:tcW w:w="74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SIE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7 -  FORZA IT.-POLO POP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GORTES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58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RAZZIN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NZ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9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MBIER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 -  PANNELLA-RIFORMATOR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RTAL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TEFA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WALKER IN GIUFFRIDA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RBAR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 TOFFOL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9 -  CENTRO CRIST.DEM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UOTT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LVATOR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8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PINELLA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6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GELI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BERT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sectPr>
      <w:headerReference w:type="even" r:id="rId2"/>
      <w:headerReference w:type="default" r:id="rId3"/>
      <w:type w:val="nextPage"/>
      <w:pgSz w:w="11906" w:h="16838"/>
      <w:pgMar w:left="1134" w:right="851" w:gutter="0" w:header="720" w:top="1418" w:footer="0" w:bottom="992"/>
      <w:pgNumType w:start="28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360" w:firstLine="360"/>
      <w:rPr>
        <w:rFonts w:ascii="Times New Roman" w:hAnsi="Times New Roman" w:eastAsia="Times New Roman" w:cs="Times New Roman"/>
        <w:b w:val="false"/>
        <w:b w:val="false"/>
        <w:bCs w:val="false"/>
        <w:sz w:val="16"/>
        <w:szCs w:val="16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column">
                <wp:posOffset>11430</wp:posOffset>
              </wp:positionH>
              <wp:positionV relativeFrom="paragraph">
                <wp:posOffset>189865</wp:posOffset>
              </wp:positionV>
              <wp:extent cx="630936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4.95pt" to="497.65pt,14.9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 w:ascii="Times New Roman" w:hAnsi="Times New Roman"/>
        <w:b w:val="false"/>
        <w:bCs w:val="false"/>
        <w:sz w:val="16"/>
        <w:szCs w:val="16"/>
        <w:lang w:val="en-US"/>
      </w:rPr>
      <w:t>TOSCANA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>
        <w:rFonts w:ascii="Times New Roman" w:hAnsi="Times New Roman" w:eastAsia="Times New Roman" w:cs="Times New Roman"/>
        <w:b/>
        <w:b/>
        <w:bCs/>
        <w:sz w:val="16"/>
        <w:szCs w:val="16"/>
      </w:rPr>
    </w:pPr>
    <w:r>
      <w:rPr>
        <w:rFonts w:eastAsia="Times New Roman" w:cs="Times New Roman"/>
        <w:b/>
        <w:bCs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360" w:firstLine="360"/>
      <w:rPr>
        <w:rFonts w:ascii="Times New Roman" w:hAnsi="Times New Roman" w:eastAsia="Times New Roman" w:cs="Times New Roman"/>
        <w:b w:val="false"/>
        <w:b w:val="false"/>
        <w:bCs w:val="false"/>
        <w:sz w:val="16"/>
        <w:szCs w:val="16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column">
                <wp:posOffset>11430</wp:posOffset>
              </wp:positionH>
              <wp:positionV relativeFrom="paragraph">
                <wp:posOffset>189865</wp:posOffset>
              </wp:positionV>
              <wp:extent cx="630936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4.95pt" to="497.65pt,14.9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 w:ascii="Times New Roman" w:hAnsi="Times New Roman"/>
        <w:b w:val="false"/>
        <w:bCs w:val="false"/>
        <w:sz w:val="16"/>
        <w:szCs w:val="16"/>
      </w:rPr>
      <w:t>CANDIDATI E VOTI DI PREFERENZA PER CIRCOSCRIZIONE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8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  <w:color w:val="000000"/>
      <w:sz w:val="16"/>
      <w:szCs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" w:cs="Arial"/>
      <w:b/>
      <w:bCs/>
      <w:color w:val="000000"/>
      <w:sz w:val="24"/>
      <w:szCs w:val="24"/>
    </w:rPr>
  </w:style>
  <w:style w:type="paragraph" w:styleId="TextBody">
    <w:name w:val="Body Text"/>
    <w:basedOn w:val="Normal"/>
    <w:pPr>
      <w:jc w:val="center"/>
    </w:pPr>
    <w:rPr>
      <w:rFonts w:ascii="Arial" w:hAnsi="Arial" w:eastAsia="Arial" w:cs="Arial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3:31:00Z</dcterms:created>
  <dc:creator>mauro</dc:creator>
  <dc:description/>
  <dc:language>en-US</dc:language>
  <cp:lastModifiedBy>MAURO DAMETTO</cp:lastModifiedBy>
  <dcterms:modified xsi:type="dcterms:W3CDTF">1998-09-23T13:31:00Z</dcterms:modified>
  <cp:revision>1</cp:revision>
  <dc:subject/>
  <dc:title>TABELLE DI ASSEGNAZIONE ALLE CIRCOSCRIZIONI DELLE SINGOLE REGIONI DEI SEGGI DI CONSIGLIERE REGIONALE</dc:title>
</cp:coreProperties>
</file>