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Circoscrizione di  AREZZO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4"/>
        <w:gridCol w:w="2808"/>
        <w:gridCol w:w="1277"/>
        <w:gridCol w:w="696"/>
        <w:gridCol w:w="1008"/>
        <w:gridCol w:w="1008"/>
        <w:gridCol w:w="1008"/>
        <w:gridCol w:w="1008"/>
      </w:tblGrid>
      <w:tr>
        <w:trPr>
          <w:trHeight w:val="221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3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L.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STE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OTI VALIDI</w:t>
            </w:r>
          </w:p>
        </w:tc>
        <w:tc>
          <w:tcPr>
            <w:tcW w:w="69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403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GGI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I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G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T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ORZA IT.-POLO POP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.482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3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LEANZA NAZIONALE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.963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5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NTRO CRIST. DEM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817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4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GA NORD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015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DS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2.453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,4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FOND. COMUN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.890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5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ED. DEI VERD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280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P-PAT. DEM-LIBERAL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495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3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ED. LABURISTA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367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NNELLA-RIFORMATORI *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482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TALE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99.244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00,0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34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EGGI SPETTANTI ALLA CIRCOSCRIZIONE: 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34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EGGI TRASFERITI AL CUR:                         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9427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 LA LISTA NON HA RAGGIUNTO LA PERCENTUALE DEI VOTI DI CUI ALL'ART. 7 DELLA LEGGE N. 43 DEL 23/2/95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8419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.B. LE LISTE CON LO STESSO CARATTERE SONO COLLEGATE ALLA STESSA LISTA REGIONALE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Circoscrizione di  FIRENZE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4"/>
        <w:gridCol w:w="2808"/>
        <w:gridCol w:w="1277"/>
        <w:gridCol w:w="696"/>
        <w:gridCol w:w="1008"/>
        <w:gridCol w:w="1008"/>
        <w:gridCol w:w="1008"/>
        <w:gridCol w:w="1008"/>
      </w:tblGrid>
      <w:tr>
        <w:trPr>
          <w:trHeight w:val="221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3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L.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STE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OTI VALIDI</w:t>
            </w:r>
          </w:p>
        </w:tc>
        <w:tc>
          <w:tcPr>
            <w:tcW w:w="69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403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GGI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I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G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T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ORZA IT.-POLO POP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.383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8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LEANZA NAZIONALE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2.667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6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NTRO CRIST. DEM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.531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GA NORD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532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DS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0.618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,8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FOND. COMUN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2.702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6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ED. DEI VERD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.565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P-PAT. DEM-LIBERAL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.125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8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645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ED. LABURISTA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.569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NNELLA-RIFORMATORI *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.388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TALE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590.725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00,0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9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2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34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EGGI SPETTANTI ALLA CIRCOSCRIZIONE: 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34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EGGI TRASFERITI AL CUR:                           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9427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 LA LISTA NON HA RAGGIUNTO LA PERCENTUALE DEI VOTI DI CUI ALL'ART. 7 DELLA LEGGE N. 43 DEL 23/2/95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8419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.B. LE LISTE CON LO STESSO CARATTERE SONO COLLEGATE ALLA STESSA LISTA REGIONALE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Circoscrizione di  GROSSETO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4"/>
        <w:gridCol w:w="2808"/>
        <w:gridCol w:w="1277"/>
        <w:gridCol w:w="696"/>
        <w:gridCol w:w="1008"/>
        <w:gridCol w:w="1008"/>
        <w:gridCol w:w="1008"/>
        <w:gridCol w:w="1008"/>
      </w:tblGrid>
      <w:tr>
        <w:trPr>
          <w:trHeight w:val="221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3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L.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STE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OTI VALIDI</w:t>
            </w:r>
          </w:p>
        </w:tc>
        <w:tc>
          <w:tcPr>
            <w:tcW w:w="69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403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GGI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I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G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T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ORZA IT.-POLO POP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.713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,3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LEANZA NAZIONALE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.988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3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NTRO CRIST. DEM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469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DS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.323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FOND. COMUN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.341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3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ED. DEI VERD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552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P-PAT. DEM-LIBERAL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899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4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636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ED. LABURISTA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269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NNELLA-RIFORMATORI *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034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TALE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33.224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00,0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34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GGI SPETTANTI ALLA CIRCOSCRIZION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34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GGI TRASFERITI AL CUR: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9427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 LA LISTA NON HA RAGGIUNTO LA PERCENTUALE DEI VOTI DI CUI ALL'ART. 7 DELLA LEGGE N. 43 DEL 23/2/95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8419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.B. LE LISTE CON LO STESSO CARATTERE SONO COLLEGATE ALLA STESSA LISTA REGIONALE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Circoscrizione di  LIVORNO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4"/>
        <w:gridCol w:w="2808"/>
        <w:gridCol w:w="1277"/>
        <w:gridCol w:w="696"/>
        <w:gridCol w:w="1008"/>
        <w:gridCol w:w="1008"/>
        <w:gridCol w:w="1008"/>
        <w:gridCol w:w="1008"/>
      </w:tblGrid>
      <w:tr>
        <w:trPr>
          <w:trHeight w:val="221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3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L.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STE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OTI VALIDI</w:t>
            </w:r>
          </w:p>
        </w:tc>
        <w:tc>
          <w:tcPr>
            <w:tcW w:w="69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403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GGI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I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G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T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ORZA IT.-POLO POP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.368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3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LEANZA NAZIONALE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.732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6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NTRO CRIST. DEM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110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DS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3.532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,6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FOND. COMUN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.914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7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ED. DEI VERD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996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4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P-PAT. DEM-LIBERAL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.585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6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201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ED. LABURISTA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105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NNELLA-RIFORMATORI *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435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TALE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04.978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00,0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5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34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EGGI SPETTANTI ALLA CIRCOSCRIZIONE:  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34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EGGI TRASFERITI AL CUR:                          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9427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 LA LISTA NON HA RAGGIUNTO LA PERCENTUALE DEI VOTI DI CUI ALL'ART. 7 DELLA LEGGE N. 43 DEL 23/2/95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8419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.B. LE LISTE CON LO STESSO CARATTERE SONO COLLEGATE ALLA STESSA LISTA REGIONALE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Circoscrizione di  LUCCA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4"/>
        <w:gridCol w:w="2808"/>
        <w:gridCol w:w="1277"/>
        <w:gridCol w:w="696"/>
        <w:gridCol w:w="1008"/>
        <w:gridCol w:w="1008"/>
        <w:gridCol w:w="1008"/>
        <w:gridCol w:w="1008"/>
      </w:tblGrid>
      <w:tr>
        <w:trPr>
          <w:trHeight w:val="221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3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L.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STE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OTI VALIDI</w:t>
            </w:r>
          </w:p>
        </w:tc>
        <w:tc>
          <w:tcPr>
            <w:tcW w:w="69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403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GGI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I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G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T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ORZA IT.-POLO POP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9.769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,3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LEANZA NAZIONALE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.275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7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NTRO CRIST. DEM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.513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GA NORD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903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4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DS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.181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0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FOND. COMUN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330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3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ED. DEI VERD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225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P-PAT. DEM-LIBERAL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.310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4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990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ED. LABURISTA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007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NNELLA-RIFORMATORI *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721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TALE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05.224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00,0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</w:t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4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6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34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EGGI SPETTANTI ALLA CIRCOSCRIZIONE: 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34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EGGI TRASFERITI AL CUR:                          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9427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 LA LISTA NON HA RAGGIUNTO LA PERCENTUALE DEI VOTI DI CUI ALL'ART. 7 DELLA LEGGE N. 43 DEL 23/2/95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8419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.B. LE LISTE CON LO STESSO CARATTERE SONO COLLEGATE ALLA STESSA LISTA REGIONALE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Circoscrizione di MASSA CARRARA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4"/>
        <w:gridCol w:w="2808"/>
        <w:gridCol w:w="1277"/>
        <w:gridCol w:w="696"/>
        <w:gridCol w:w="1008"/>
        <w:gridCol w:w="1008"/>
        <w:gridCol w:w="1008"/>
        <w:gridCol w:w="1008"/>
      </w:tblGrid>
      <w:tr>
        <w:trPr>
          <w:trHeight w:val="221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3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L.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STE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OTI VALIDI</w:t>
            </w:r>
          </w:p>
        </w:tc>
        <w:tc>
          <w:tcPr>
            <w:tcW w:w="69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403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GGI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I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G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T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ORZA IT.-POLO POP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.810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0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LEANZA NAZIONALE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.094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2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NTRO CRIST. DEM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316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7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GA NORD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599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3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DS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.775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,9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FOND. COMUN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.296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4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ED. DEI VERD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018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6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P-PAT. DEM-LIBERAL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.033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5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249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7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ED. LABURISTA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799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NNELLA-RIFORMATORI *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215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TALE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14.204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00,0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34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EGGI SPETTANTI ALLA CIRCOSCRIZIONE:  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34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EGGI TRASFERITI AL CUR:                          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9427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 LA LISTA NON HA RAGGIUNTO LA PERCENTUALE DEI VOTI DI CUI ALL'ART. 7 DELLA LEGGE N. 43 DEL 23/2/95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8419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.B. LE LISTE CON LO STESSO CARATTERE SONO COLLEGATE ALLA STESSA LISTA REGIONALE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Circoscrizione di  PISA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4"/>
        <w:gridCol w:w="2808"/>
        <w:gridCol w:w="1277"/>
        <w:gridCol w:w="696"/>
        <w:gridCol w:w="1008"/>
        <w:gridCol w:w="1008"/>
        <w:gridCol w:w="1008"/>
        <w:gridCol w:w="1008"/>
      </w:tblGrid>
      <w:tr>
        <w:trPr>
          <w:trHeight w:val="221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3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L.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STE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OTI VALIDI</w:t>
            </w:r>
          </w:p>
        </w:tc>
        <w:tc>
          <w:tcPr>
            <w:tcW w:w="69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403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GGI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I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G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T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ORZA IT.-POLO POP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7.646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0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LEANZA NAZIONALE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.098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NTRO CRIST. DEM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179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DS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.036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,6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FOND. COMUN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.658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6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ED. DEI VERD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.078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P-PAT. DEM-LIBERAL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.114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9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ED. LABURISTA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326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NNELLA-RIFORMATORI *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908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TALE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35.043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00,0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34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EGGI SPETTANTI ALLA CIRCOSCRIZIONE: 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34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EGGI TRASFERITI AL CUR:              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9427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 LA LISTA NON HA RAGGIUNTO LA PERCENTUALE DEI VOTI DI CUI ALL'ART. 7 DELLA LEGGE N. 43 DEL 23/2/95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8419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.B. LE LISTE CON LO STESSO CARATTERE SONO COLLEGATE ALLA STESSA LISTA REGIONALE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Circoscrizione di PISTOIA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4"/>
        <w:gridCol w:w="2808"/>
        <w:gridCol w:w="1277"/>
        <w:gridCol w:w="696"/>
        <w:gridCol w:w="1008"/>
        <w:gridCol w:w="1008"/>
        <w:gridCol w:w="1008"/>
        <w:gridCol w:w="1008"/>
      </w:tblGrid>
      <w:tr>
        <w:trPr>
          <w:trHeight w:val="221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3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L.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STE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OTI VALIDI</w:t>
            </w:r>
          </w:p>
        </w:tc>
        <w:tc>
          <w:tcPr>
            <w:tcW w:w="69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403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GGI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I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G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T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ORZA IT.-POLO POP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.109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LEANZA NAZIONALE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.579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2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NTRO CRIST. DEM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400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DS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5.225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,9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FOND. COMUN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.394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2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ED. DEI VERD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570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P-PAT. DEM-LIBERAL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508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ED. LABURISTA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392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NNELLA-RIFORMATORI *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118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TALE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59.295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00,0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34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EGGI SPETTANTI ALLA CIRCOSCRIZIONE: 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34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EGGI TRASFERITI AL CUR:                          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9427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 LA LISTA NON HA RAGGIUNTO LA PERCENTUALE DEI VOTI DI CUI ALL'ART. 7 DELLA LEGGE N. 43 DEL 23/2/95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8419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.B. LE LISTE CON LO STESSO CARATTERE SONO COLLEGATE ALLA STESSA LISTA REGIONALE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Circoscrizione di  PRATO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4"/>
        <w:gridCol w:w="2808"/>
        <w:gridCol w:w="1277"/>
        <w:gridCol w:w="696"/>
        <w:gridCol w:w="1008"/>
        <w:gridCol w:w="1008"/>
        <w:gridCol w:w="1008"/>
        <w:gridCol w:w="1008"/>
      </w:tblGrid>
      <w:tr>
        <w:trPr>
          <w:trHeight w:val="221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3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L.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STE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OTI VALIDI</w:t>
            </w:r>
          </w:p>
        </w:tc>
        <w:tc>
          <w:tcPr>
            <w:tcW w:w="69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403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GGI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I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G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T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ORZA IT.-POLO POP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.065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6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LEANZA NAZIONALE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.957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NTRO CRIST. DEM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998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DS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6.773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,7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FOND. COMUN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.308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5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ED. DEI VERD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729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P-PAT. DEM-LIBERAL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605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74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5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ED. LABURISTA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99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NNELLA-RIFORMATORI *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660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TALE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29.768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00,0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34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EGGI SPETTANTI ALLA CIRCOSCRIZIONE: 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34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EGGI TRASFERITI AL CUR:                          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9427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 LA LISTA NON HA RAGGIUNTO LA PERCENTUALE DEI VOTI DI CUI ALL'ART. 7 DELLA LEGGE N. 43 DEL 23/2/95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8419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.B. LE LISTE CON LO STESSO CARATTERE SONO COLLEGATE ALLA STESSA LISTA REGIONALE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Circoscrizione di  SIENA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4"/>
        <w:gridCol w:w="2808"/>
        <w:gridCol w:w="1277"/>
        <w:gridCol w:w="696"/>
        <w:gridCol w:w="1008"/>
        <w:gridCol w:w="1008"/>
        <w:gridCol w:w="1008"/>
        <w:gridCol w:w="1008"/>
      </w:tblGrid>
      <w:tr>
        <w:trPr>
          <w:trHeight w:val="221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3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L.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STE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OTI VALIDI</w:t>
            </w:r>
          </w:p>
        </w:tc>
        <w:tc>
          <w:tcPr>
            <w:tcW w:w="69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403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GGI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I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G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T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ORZA IT.-POLO POP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921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5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LEANZA NAZIONALE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.945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NTRO CRIST. DEM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958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3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DS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4.547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,5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FOND. COMUN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.572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5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ED. DEI VERD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653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P-PAT. DEM-LIBERAL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.221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7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ED. LABURISTA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371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NNELLA-RIFORMATORI *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334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TALE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67.522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00,0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-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34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EGGI SPETTANTI ALLA CIRCOSCRIZIONE:  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34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EGGI TRASFERITI AL CUR:                           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9427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 LA LISTA NON HA RAGGIUNTO LA PERCENTUALE DEI VOTI DI CUI ALL'ART. 7 DELLA LEGGE N. 43 DEL 23/2/95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8419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.B. LE LISTE CON LO STESSO CARATTERE SONO COLLEGATE ALLA STESSA LISTA REGIONALE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134" w:right="851" w:gutter="0" w:header="720" w:top="1418" w:footer="0" w:bottom="1134"/>
      <w:pgNumType w:start="2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1430</wp:posOffset>
              </wp:positionH>
              <wp:positionV relativeFrom="paragraph">
                <wp:posOffset>189865</wp:posOffset>
              </wp:positionV>
              <wp:extent cx="63093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4.95pt" to="497.65pt,1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lang w:val="en-US"/>
      </w:rPr>
      <w:t>TOSCANA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1430</wp:posOffset>
              </wp:positionH>
              <wp:positionV relativeFrom="paragraph">
                <wp:posOffset>189865</wp:posOffset>
              </wp:positionV>
              <wp:extent cx="63093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4.95pt" to="497.65pt,1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</w:rPr>
      <w:t>LISTE PER CIRCOSCRIZION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8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0000"/>
      <w:sz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3:30:00Z</dcterms:created>
  <dc:creator>mauro</dc:creator>
  <dc:description/>
  <dc:language>en-US</dc:language>
  <cp:lastModifiedBy>MASSO</cp:lastModifiedBy>
  <dcterms:modified xsi:type="dcterms:W3CDTF">1999-10-26T08:00:00Z</dcterms:modified>
  <cp:revision>2</cp:revision>
  <dc:subject/>
  <dc:title>TABELLE DI ASSEGNAZIONE ALLE CIRCOSCRIZIONI DELLE SINGOLE REGIONI DEI SEGGI DI CONSIGLIERE REGIONALE</dc:title>
</cp:coreProperties>
</file>