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6"/>
        <w:gridCol w:w="4464"/>
        <w:gridCol w:w="710"/>
        <w:gridCol w:w="852"/>
      </w:tblGrid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4" w:type="dxa"/>
            <w:tcBorders/>
          </w:tcPr>
          <w:p>
            <w:pPr>
              <w:pStyle w:val="Heading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ircoscrizione di  BA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20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LABUR-SOCIALDEM-P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EDESC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.0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UMEFREDD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FAR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AVERSA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IAN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TOLI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IROLAMA IN DI 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LLAMARE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MBONE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SCATELLI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SCOP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TTOMA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NUNNI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MARINIS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TTE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CONTE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TE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PANALE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TIRADONNA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RA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TIGLIAN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RIFOND. COMUN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ODELLI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ILVIA IN GENTI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9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ALENTE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4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VITA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IELL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IMO DAM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UNN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O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VELLI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FFA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DILLI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LUCIA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ANU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TROPIERR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 PALMA DOMENI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ANESE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LENA IN LOSI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LCE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ELMI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TURRI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O 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GGIALETTI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MA IN CORCELL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CCIAPAGLIA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IN SECH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LLA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NIZZI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 IN ARDITO DETTA LISET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NATORE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MARC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MARIA IN TEDESCH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6"/>
        <w:gridCol w:w="4464"/>
        <w:gridCol w:w="710"/>
        <w:gridCol w:w="852"/>
      </w:tblGrid>
      <w:tr>
        <w:trPr>
          <w:trHeight w:val="262" w:hRule="atLeast"/>
        </w:trPr>
        <w:tc>
          <w:tcPr>
            <w:tcW w:w="69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BA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LEGA ITALIA FEDERA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VASCE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GNAZ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CALE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FFA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I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CINELLA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NONE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AR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NEY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A IN BARBON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TTOLIC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CELLI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PA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ARESE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RONE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AL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DAN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RGENI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RRE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A IN LOSI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TROMARIN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E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A IN COLASUON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OPOLA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USILL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.6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URSI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TONIO VI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4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PE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0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IA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CORAT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0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DARI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SORSA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V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ENTE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 IREN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TOR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ET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NCIGALLI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 GHEZZA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FFA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RCURI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MBROSI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ETTI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CCAR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MIENTI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 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TRORILLI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MIERI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6"/>
        <w:gridCol w:w="4464"/>
        <w:gridCol w:w="710"/>
        <w:gridCol w:w="852"/>
      </w:tblGrid>
      <w:tr>
        <w:trPr>
          <w:trHeight w:val="262" w:hRule="atLeast"/>
        </w:trPr>
        <w:tc>
          <w:tcPr>
            <w:tcW w:w="69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BA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DS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GIULI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I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.9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ATE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0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LASANT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GELO DOMENI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0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'ERARI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RA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68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TARULI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5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TENT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T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P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ANNIN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GGIE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ADIS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INFOLLIN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AR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STINI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LA CROCE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LIENT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A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SABELLA DETTA LILI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PA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A 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HIAVELLI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POMPEA ACHIROPI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UNI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IN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HIAVARELLI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FED.DEI VERD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ECCESE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I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7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MEL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 DETTO MIMM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RGAN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IFONE DETTO N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ONIC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SAR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INGELLA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FRANCESCA IN BRONZUOL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IACQUA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IAT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NINI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VANNA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ROLAM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VADOLA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 IN NIS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GLI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DETTO B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CANDIA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A IN DEL ROSS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GASPER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 ALB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PACE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VARETT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ONE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BARILE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EGORI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PINT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ROS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6"/>
        <w:gridCol w:w="4626"/>
        <w:gridCol w:w="548"/>
        <w:gridCol w:w="852"/>
      </w:tblGrid>
      <w:tr>
        <w:trPr>
          <w:trHeight w:val="262" w:hRule="atLeast"/>
        </w:trPr>
        <w:tc>
          <w:tcPr>
            <w:tcW w:w="707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BARI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FORZA IT.-POLO POP.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DDUCI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3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MODI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ELICE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9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ALAMIN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6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INCUZZI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TTI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6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ROL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7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LLICANI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NTINO BARTOL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4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NCONE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4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LETT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ETTA IN GRIEC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SSALLI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ILLERI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 GHEZZ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LCANGI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ALD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RIELL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 GIUSEPPE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STRI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 IN FARELL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SSIN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NIOL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APIAN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IO-ROSARIA IN SORRENT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NDRI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AMBIENTE CLUB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INNELL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RED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0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GRANDI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UGLIESE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UCCI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O AUGUSTO ANTONIO CARMINE TEODOR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BI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EG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DESC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LAND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ESCI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OLANTE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VONE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ESCENZ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VIS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DIS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ENTE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MPIETR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CINZIA RIT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SSI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D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TANAR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IM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USS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6"/>
        <w:gridCol w:w="4464"/>
        <w:gridCol w:w="162"/>
        <w:gridCol w:w="548"/>
        <w:gridCol w:w="852"/>
      </w:tblGrid>
      <w:tr>
        <w:trPr>
          <w:trHeight w:val="262" w:hRule="atLeast"/>
        </w:trPr>
        <w:tc>
          <w:tcPr>
            <w:tcW w:w="69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BARI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MOV.SOC.TRICOLORE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ULLO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CARDON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MARIA RENAT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FORGI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EDETTO ROSARI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INI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SC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BARI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RAD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LLEGRINI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FFAELE FRANCESC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MIOTT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MMASO DOMENIC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GLIARINI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DONE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GOBB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L'OMO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VO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AN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ANO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DR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CINI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NICELL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AFIN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BLANO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ETT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PATTO DEMOCRATICI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INTRON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ONOFRI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1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RIERI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0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OTTI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3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CQUAVIV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DDATO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LB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RONE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REZI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SANO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CIAUL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TUNAT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LAURO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TALEO FONTE RITA VED.MAIELLAR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ITO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VENI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RONE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MIN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AR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NARD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GARELLI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VINCENZ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PRILE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 ROSARI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PAGN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NTONI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PRIANI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6"/>
        <w:gridCol w:w="4464"/>
        <w:gridCol w:w="162"/>
        <w:gridCol w:w="548"/>
        <w:gridCol w:w="852"/>
      </w:tblGrid>
      <w:tr>
        <w:trPr>
          <w:trHeight w:val="262" w:hRule="atLeast"/>
        </w:trPr>
        <w:tc>
          <w:tcPr>
            <w:tcW w:w="69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BARI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ALLEANZA NAZIONALE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IDONN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SEPPE MARIO VIT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4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MO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7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ERRI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SEPPEINA IN COLONN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5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OLIZZI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SARIO ANTONI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3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OCCO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3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ACCIOLO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NNARO MARIA FRANCESC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5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NGO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2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TTANASIO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MMAS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6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TERLIZZI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MMAS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6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LOTINO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CHILLE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RIA DETTA SARA IN SOLLECIT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6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LASUCCI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DOMENICO MARI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6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ARALE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4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STIT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 ANTONI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RSIA INCURI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 IN GAETANI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LDI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D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ELLI CAMPAGN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AN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ECCI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LIANA IN BINETTI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 -  CENTRO CRIST.DEM.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PERTINO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6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FFIONE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NARD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7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ADONN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RAFIN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 GIOVANNI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BENEDETTO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INNELL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FINO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TELL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 CLEMENTE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LOCO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NE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UNZI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URICO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EZIOS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 IN NITTI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INGARO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MARI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RACCI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FFAELL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AVERS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NETTI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IN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NNICCHIO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RASSI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R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6"/>
        <w:gridCol w:w="4464"/>
        <w:gridCol w:w="162"/>
        <w:gridCol w:w="548"/>
        <w:gridCol w:w="852"/>
      </w:tblGrid>
      <w:tr>
        <w:trPr>
          <w:trHeight w:val="262" w:hRule="atLeast"/>
        </w:trPr>
        <w:tc>
          <w:tcPr>
            <w:tcW w:w="69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BARI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3 -  PANNELLA-RIFORMATORI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ANTI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INTO DETTO MARC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I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E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IZZO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I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TERZ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RES-BUCCI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IN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OCER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PE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ELE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ETTA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ERIN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LONZO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A DETTA ENZ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ZZICONE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DESCO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SORDO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OLF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ESTRI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DOVIC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MES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6"/>
        <w:gridCol w:w="4626"/>
        <w:gridCol w:w="548"/>
        <w:gridCol w:w="852"/>
      </w:tblGrid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BRINDISI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FED.DEI VERDI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I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RIER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TIGN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 PIETRO  DETTO PIERANGEL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ULLI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CENTRO CRIST.DEM.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CE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6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SONE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MPIN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E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PAOLI IN ZIZZARI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LDETT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GHERIT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DS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I PIETRANGEL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RMINE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.7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LIZZI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8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ERRA IN SPEDICATI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S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TE IN PATISS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NZ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CC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LEGA ITALIA FEDERALE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L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IAMINO DETTO MIN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URLAR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FRANC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L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ANUEL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TANILE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RIFOND. COMUN.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TAVILL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E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FILIPP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PASQUALE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AR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BONAR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LUIGI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RDELLI IN MELILL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RIT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4626"/>
        <w:gridCol w:w="548"/>
        <w:gridCol w:w="852"/>
      </w:tblGrid>
      <w:tr>
        <w:trPr>
          <w:trHeight w:val="262" w:hRule="atLeast"/>
        </w:trPr>
        <w:tc>
          <w:tcPr>
            <w:tcW w:w="723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: Circoscrizione di  BRINDISI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ANNELLA-RIFORMATORI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ALE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IM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MATTEIS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MATTE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COLI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VASI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TE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CETT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PATTO DEMOCRATICI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ETE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NAND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RCINELL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LATI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NAND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URL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ELLI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IL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ALLEANZA NAZIONALE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ACCOMANN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.0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INALDI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SARI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8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LETT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RED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NG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STELL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IANDR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MMACOLATA DETTA TIN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FORZA IT.-POLO POP.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ARDELLI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5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2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GN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ACI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URICELL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POPOLARI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AI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8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MICHELE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8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RUEZZ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BELE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V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PORALE IN DOVIZIOS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 MARI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4626"/>
        <w:gridCol w:w="548"/>
        <w:gridCol w:w="852"/>
      </w:tblGrid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FOGGIA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CENTRO CRIST.DEM.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ONGIELL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4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MAI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 GIOVANNI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SALVI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ORIA IN SAPONE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LLEGRIN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DEI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NANDO ANTONI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CO IN SEBASTIAN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DOLORATA PATRIZIA DETTA JESSIC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NDOL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ETT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GUARDI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VIN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RIFOND. COMUN.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ICESARE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SARIA PI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5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RR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ELLI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TERESA ZANI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UOL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TTE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ZILIAN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TTE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GIOI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 SALVATORE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LORI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UCCIOL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INA IN PICAR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AMBIENTE CLUB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BENEDETT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RAGONE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TROIORI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OSS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VERI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SAN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CCIROSS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FFAELL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OCC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TOLI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ETAN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FED.DEI VERDI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LLIERI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E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LAM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CETT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GNATELLI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ULL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OGGI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MBURR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 TERESA CARMEL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ENTINO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 LUIGI PIO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ECCHIA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SA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4547"/>
        <w:gridCol w:w="627"/>
        <w:gridCol w:w="852"/>
      </w:tblGrid>
      <w:tr>
        <w:trPr>
          <w:trHeight w:val="262" w:hRule="atLeast"/>
        </w:trPr>
        <w:tc>
          <w:tcPr>
            <w:tcW w:w="715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FOGGIA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ATTO DEMOCRATICI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ORR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RMEL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8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FLUMER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SENZ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ETAN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6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UCC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ONE FRANCESCO MARI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SIN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FRANCO ANTON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ANNER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BINA CLAUDIA IN ROCC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CRISTIAN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NNA MARIA IN MANN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ZZ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 PASQUALINA IN STALLON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ANNELLA-RIFORMATORI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INTO DETTO MARC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RGILI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ISCIUOGLI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 CLAUDIO FORTUNAT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ZZARD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 CARMEL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NALD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MAIUOL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RAMUZZ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 IRM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TEPELOS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LABUR-SOCIALDEM-PRI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RICCHIUT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CC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5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NOBILE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4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NALD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EDETT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CIN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MANTH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NTIN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N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GIRONIM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DS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LANGEL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ERNANDO SABIN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.1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ALASS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TTE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19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ZZOL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1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UFFRAN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1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ISTR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8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LESSANDR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RMAN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BIASE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 IN GIANNETT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ONTEMP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OMEN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4547"/>
        <w:gridCol w:w="79"/>
        <w:gridCol w:w="548"/>
        <w:gridCol w:w="852"/>
      </w:tblGrid>
      <w:tr>
        <w:trPr>
          <w:trHeight w:val="262" w:hRule="atLeast"/>
        </w:trPr>
        <w:tc>
          <w:tcPr>
            <w:tcW w:w="723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FOGGIA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POPOLARI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ER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4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UT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O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1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IARD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ARDO SALVATORE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VIN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DINANDO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TTIST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ETTA IN D'ALESSANDRO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RRES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INA ARCANGELA IN DI PONTE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ANESE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 IPPOLITA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FOGGIA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FORZA IT.-POLO POP.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ARQUINI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UCIO ROSARIO FILIPPO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.1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ANTANIELL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6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RDELL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5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MBURR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 SERGIO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0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COL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ANNA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FE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MIC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A IN SINATTI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ONC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TIMA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ALLEANZA NAZIONALE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UOCC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.6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TEFANETT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RMANDO LEDO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90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US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0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SS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5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MBRES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LUCIA IN STALLONE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3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BBATESCIANN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8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LOLL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 IN GALASSO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NIZI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 IN DE FINIS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4547"/>
        <w:gridCol w:w="627"/>
        <w:gridCol w:w="852"/>
      </w:tblGrid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LECCE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9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L.AZ.MERID-M.NAZ.POP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ALIN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RIZZ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O ANTON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P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MINIELL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NEST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RAZZ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NZ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V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INA IN PENZ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ALIN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ES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IA IN DE GIORGI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IGLIAN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ELLA IN CASALIN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FED.DEI VERDI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Y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IOVANN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R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 MAURIZ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GIORG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GRIM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R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GI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N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NDEREBECH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 DE FILIPP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LEN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V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TERES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ZINGAR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TERES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FORZA IT.-POLO POP.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ITT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AFFAELE GIACOMO AGOSTIN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2.6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MILL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ABRIZIO ROMAN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4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OIS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O LEONARDO DETTO ALD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3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PACE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ZZOTT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ATO GIUSEPP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GN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 DETTO TOTI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4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NG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 DETTO RIN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OR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ARANT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LEVE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S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GGION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 MARI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4547"/>
        <w:gridCol w:w="627"/>
        <w:gridCol w:w="852"/>
      </w:tblGrid>
      <w:tr>
        <w:trPr>
          <w:trHeight w:val="262" w:hRule="atLeast"/>
        </w:trPr>
        <w:tc>
          <w:tcPr>
            <w:tcW w:w="715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LECCE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CENTRO CRIST.DEM.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1 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ROPP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9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PENTIER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0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S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9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AN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0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NAR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S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VIT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RAZI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LE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ANUEL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QUART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SIC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ATTO DEMOCRATICI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ELLEGRIN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ONAT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6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ONE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0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POLLONI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ELLO NOE' MARI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R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UNZIATA GRAZIA IN MATTE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TIN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 FRANCESC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NG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SCHETTIN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CC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CAGNILE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GLI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NGEL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AC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ANNELLA-RIFORMATORI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LANDOLIN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LUIGI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INTO DETTO MARC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LO'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RONE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NZ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NTE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IMONDO MARCELLO DETTO DIN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CIALIN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ZIO DAR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MBAT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CCARI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DESC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N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4547"/>
        <w:gridCol w:w="627"/>
        <w:gridCol w:w="852"/>
      </w:tblGrid>
      <w:tr>
        <w:trPr>
          <w:trHeight w:val="262" w:hRule="atLeast"/>
        </w:trPr>
        <w:tc>
          <w:tcPr>
            <w:tcW w:w="715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LECCE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ALLEANZA NAZIONALE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E CRISTOFAR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.1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UND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BERTO MARIA ROSAR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1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PASCALIS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0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ASC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LAND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4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CILIAN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3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UT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FERNAND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OS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I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NERV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FFINIT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GIOS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A DETTA PIN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LABUR-SOCIALDEM-PRI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RRICELL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RS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FFAEL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DESC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VAN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IACO STABILE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RIAN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T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LUCCI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FRANC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GENNAR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CUONZO MONAC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DAN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SC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ENTIN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OCCIA IMBRIAN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ANUEL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PDS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ISULL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LESSANDRO DETTO SANDR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.5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TRAZZER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CELL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9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CRI'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ILL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5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IFAN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7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TT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 FRANCESCO ERCOL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1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VER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MITRI IN RUGGI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IOVANN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ZZ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WALTER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AZZETT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SEREN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LAUR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RAZI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4547"/>
        <w:gridCol w:w="627"/>
        <w:gridCol w:w="852"/>
      </w:tblGrid>
      <w:tr>
        <w:trPr>
          <w:trHeight w:val="262" w:hRule="atLeast"/>
        </w:trPr>
        <w:tc>
          <w:tcPr>
            <w:tcW w:w="715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LECCE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POPOLARI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ND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TONIO SALVATORE DETTO TON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.2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UZZ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ARDO GIUSEPPE VITTOR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3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HIUT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5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U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MARIO DETTO PIN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2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NDAC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40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MB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TTOR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DIN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IONE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I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CCHELL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MINIA TERES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NZETT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RIFOND. COMUN.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IC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SCAT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 MARI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ANTON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N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CLI'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UND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GI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ETT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UND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POLLON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RRACCIAN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FFAEL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POL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LIAN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4547"/>
        <w:gridCol w:w="627"/>
        <w:gridCol w:w="852"/>
      </w:tblGrid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TARANTO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7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RIFOND. COMUN.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GOBI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SIMO GIUSEPP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3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ESC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ARI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IANN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TELLIGENTE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NANDO GIUSEPP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MUNN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GHERITA IN SANTOR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UN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LORENZ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VELIN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AMBIENTE CLUB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G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TONT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O GIUSEPP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NQUEPALM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ERIN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ONOCORE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LASI DONATELL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TOCC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ARDONE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RMAN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CENTRO CRIST.DEM.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VERTIN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IM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5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USCHIO SCHIAVONE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RCIGLI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 FERNAND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APIDE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NARD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NO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MITR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DS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RROZZ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AETAN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.1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INE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.2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LEN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BASTIAN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9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ICCHIARIC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IM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BARTHOLOMAEIS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CILIA BENEDETT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ODELL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IM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NTILE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FILOMEN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4547"/>
        <w:gridCol w:w="627"/>
        <w:gridCol w:w="852"/>
      </w:tblGrid>
      <w:tr>
        <w:trPr>
          <w:trHeight w:val="262" w:hRule="atLeast"/>
        </w:trPr>
        <w:tc>
          <w:tcPr>
            <w:tcW w:w="715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TARANTO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FED.DEI VERDI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NELL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LE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IM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PACE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OMEN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TIZI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FORZA IT.-POLO POP.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AGLIENTE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.8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UZZ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ENNARO WILLIAM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7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INAR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2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NOTT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0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NUR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EDE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TRITT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LICIA VED. POLIGNAN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FFOL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ASTASI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POPOLARI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ARIC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O ANTONIO MATTE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AR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SERV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RONE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MES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APINTO PICCOL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UNZIAT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LABUR-SOCIALDEM-PRI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O'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NT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MITR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RCIGLI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CLAR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GLIELM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AFR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IMO SALVATOR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SANELL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PI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PANNELLA-RIFORMATORI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MES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AMASS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DETTO JO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LAUR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OR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OL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LE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GLIOS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4547"/>
        <w:gridCol w:w="627"/>
        <w:gridCol w:w="852"/>
      </w:tblGrid>
      <w:tr>
        <w:trPr>
          <w:trHeight w:val="262" w:hRule="atLeast"/>
        </w:trPr>
        <w:tc>
          <w:tcPr>
            <w:tcW w:w="715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TARANTO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L.AZ.MERID-M.NAZ.POP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T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4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ANZ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6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MINTER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ELL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FRED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IMO DETTO MIMM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ULPIT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TALIA IN GOLIN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TE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OBILE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DAN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TARANTO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ALLEANZA NAZIONALE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MERAR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.1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OSPINUS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2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ROMALL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 ARTURO GIOVANNI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ONS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CCOLIER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ONICA PATRIZI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SILE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QUATRAR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AR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 -  LEGA ITALIA FEDERALE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QUARANT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DICCHI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IM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ISCIR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NAND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NAR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SCHETT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VE ADDOLORAT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SCIN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RINOLA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TERES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3 -  PATTO DEMOCRATICI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VIT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O TOMMAS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GREGORI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IN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NTILE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RACIN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GIO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DULLA'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RELLA IN SIRACUS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NNI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LDA IN SVAGLIARELL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NGANO</w:t>
            </w:r>
          </w:p>
        </w:tc>
        <w:tc>
          <w:tcPr>
            <w:tcW w:w="454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IN MORGESE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992"/>
      <w:pgNumType w:start="54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>
        <w:rFonts w:ascii="Times New Roman" w:hAnsi="Times New Roman" w:eastAsia="Times New Roman" w:cs="Times New Roman"/>
        <w:b w:val="false"/>
        <w:b w:val="false"/>
        <w:bCs w:val="false"/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b w:val="false"/>
        <w:bCs w:val="false"/>
        <w:sz w:val="16"/>
        <w:szCs w:val="16"/>
        <w:lang w:val="en-US"/>
      </w:rPr>
      <w:t>PUGLIA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eastAsia="Times New Roman" w:cs="Times New Roman"/>
        <w:b/>
        <w:b/>
        <w:bCs/>
        <w:sz w:val="16"/>
        <w:szCs w:val="16"/>
      </w:rPr>
    </w:pPr>
    <w:r>
      <w:rPr>
        <w:rFonts w:eastAsia="Times New Roman" w:cs="Times New Roman"/>
        <w:b/>
        <w:bCs/>
        <w:sz w:val="16"/>
        <w:szCs w:val="16"/>
      </w:rPr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>
        <w:rFonts w:ascii="Times New Roman" w:hAnsi="Times New Roman" w:eastAsia="Times New Roman" w:cs="Times New Roman"/>
        <w:b w:val="false"/>
        <w:b w:val="false"/>
        <w:bCs w:val="false"/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b w:val="false"/>
        <w:bCs w:val="false"/>
        <w:sz w:val="16"/>
        <w:szCs w:val="16"/>
      </w:rPr>
      <w:t>CANDIDATI E VOTI DI PREFERENZA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eastAsia="Times New Roman" w:cs="Times New Roman"/>
        <w:b/>
        <w:b/>
        <w:bCs/>
        <w:sz w:val="16"/>
        <w:szCs w:val="16"/>
      </w:rPr>
    </w:pPr>
    <w:r>
      <w:rPr>
        <w:rFonts w:eastAsia="Times New Roman" w:cs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48:00Z</dcterms:created>
  <dc:creator>mauro</dc:creator>
  <dc:description/>
  <dc:language>en-US</dc:language>
  <cp:lastModifiedBy>MAURO DAMETTO</cp:lastModifiedBy>
  <dcterms:modified xsi:type="dcterms:W3CDTF">1998-09-23T13:48:00Z</dcterms:modified>
  <cp:revision>1</cp:revision>
  <dc:subject/>
  <dc:title>TABELLE DI ASSEGNAZIONE ALLE CIRCOSCRIZIONI DELLE SINGOLE REGIONI DEI SEGGI DI CONSIGLIERE REGIONALE</dc:title>
</cp:coreProperties>
</file>