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GL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554"/>
        <w:gridCol w:w="1008"/>
        <w:gridCol w:w="1138"/>
        <w:gridCol w:w="537"/>
        <w:gridCol w:w="1056"/>
        <w:gridCol w:w="538"/>
        <w:gridCol w:w="365"/>
        <w:gridCol w:w="441"/>
        <w:gridCol w:w="442"/>
        <w:gridCol w:w="427"/>
        <w:gridCol w:w="614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P-CCD-AN-A.CLUB 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071.186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DISTASO SALVATOR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4.417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8.597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4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.888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BIENTE CLUB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057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UGLIA DEM.PO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86.782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FERRARA MIRENZI LUIG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841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2.171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.446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1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607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.284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.776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BUR-SOCIALDEM-P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494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6.72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ANNELLA GIACINTO DETTO MARCO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790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.AZ.MERID-M.NAZ.PO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6.896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IUFFOLETTI ANSELM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SOC.TRICOLOR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879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.AZ.MERID-M.NAZ.POP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613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51.584</w:t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52.860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**63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1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1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4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85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76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* QUOTA AGGIUNTIVA DI 3 SEGGI, IN BASE ALL'ART. 3 COMMA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5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50:00Z</dcterms:created>
  <dc:creator>mauro</dc:creator>
  <dc:description/>
  <dc:language>en-US</dc:language>
  <cp:lastModifiedBy>MAURO DAMETTO</cp:lastModifiedBy>
  <dcterms:modified xsi:type="dcterms:W3CDTF">1998-09-23T13:50:00Z</dcterms:modified>
  <cp:revision>1</cp:revision>
  <dc:subject/>
  <dc:title>TABELLE DI ASSEGNAZIONE ALLE CIRCOSCRIZIONI DELLE SINGOLE REGIONI DEI SEGGI DI CONSIGLIERE REGIONALE</dc:title>
</cp:coreProperties>
</file>