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BARI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008"/>
        <w:gridCol w:w="1008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2.11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3.48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.56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ITALIA FEDERALE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84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5.58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.67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.56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.95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.60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BUR-SOCIALDEM-PR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.05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.56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*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87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BIENTE CLUB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.48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21.36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4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E PERCENTUALI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6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LE LISTE CON LO STESSO CARATTERE SONO COLLEGATE ALLA STESSA LISTA REGIONA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Circoscrizione di BRINDISI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008"/>
        <w:gridCol w:w="1008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.69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.38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.03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ITALIA FEDERALE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6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.38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.52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48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.92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24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25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96.102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4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A LISTA NON HA RAGGIUNTO LA PERCENTUALE DEI VOTI DI CUI ALL'ART. 7 DELLA LEGGE N.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6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LE LISTE CON LO STESSO CARATTERE SONO COLLEGATE ALLA STESSA LISTA REGIONA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FOGGI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008"/>
        <w:gridCol w:w="1008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.52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9.58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.62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3.94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.68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67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.60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.92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BUR-SOCIALDEM-PR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04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84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BIENTE CLUB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2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31.475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4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A LISTA NON HA RAGGIUNTO LA PERCENTUALE DEI VOTI DI CUI ALL'ART. 7 DELLA LEGGE N.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6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LE LISTE CON LO STESSO CARATTERE SONO COLLEGATE ALLA STESSA LISTA REGIONA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Circoscrizione di LECCE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008"/>
        <w:gridCol w:w="1008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7.52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3.71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.64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0.92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.20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35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.06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.79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BUR-SOCIALDEM-PR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29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14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.AZ.MERID-M.NAZ.POP *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06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10.74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4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E PERCENTUALI DEI VOTI DI CUI ALL'ART. 7 DELLA LEGGE N.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6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LE LISTE CON LO STESSO CARATTERE SONO COLLEGATE ALLA STESSA LISTA REGIONA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TARANTO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008"/>
        <w:gridCol w:w="1008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3.56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.43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.02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ITALIA FEDERALE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83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3.32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.36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52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.73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.20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BUR-SOCIALDEM-PR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09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98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.AZ.MERID-M.NAZ.POP *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.54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BIENTE CLUB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4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93.182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4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E PERCENTUALI DEI VOTI DI CUI ALL'ART. 7 DELLA LEGGE N.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6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LE LISTE CON LO STESSO CARATTERE SONO COLLEGATE ALLA STESSA LISTA REGIONA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1134"/>
      <w:pgNumType w:start="5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  <w:lang w:val="en-US"/>
      </w:rPr>
      <w:t>PUGLI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LISTE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" w:cs="Arial"/>
      <w:b/>
      <w:bCs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49:00Z</dcterms:created>
  <dc:creator>mauro</dc:creator>
  <dc:description/>
  <dc:language>en-US</dc:language>
  <cp:lastModifiedBy>MAURO DAMETTO</cp:lastModifiedBy>
  <dcterms:modified xsi:type="dcterms:W3CDTF">1998-09-23T13:49:00Z</dcterms:modified>
  <cp:revision>1</cp:revision>
  <dc:subject/>
  <dc:title>TABELLE DI ASSEGNAZIONE ALLE CIRCOSCRIZIONI DELLE SINGOLE REGIONI DEI SEGGI DI CONSIGLIERE REGIONALE</dc:title>
</cp:coreProperties>
</file>