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PUGL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587"/>
        <w:gridCol w:w="2477"/>
        <w:gridCol w:w="300"/>
        <w:gridCol w:w="2429"/>
        <w:gridCol w:w="1988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ANNELLA-RIFORMATOR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L.AZ.MERID-M.NAZ.POP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NNELL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UFFOLETTI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SEL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TERZ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ALINI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SAN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MPA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ISANT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NZA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ETT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ANZA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MATTEIS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TTE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FREDI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IMO DETTO MIM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ANGELL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TAVILLA VITANZA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R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MES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ZZOTA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LVESTR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DOVI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T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ALO'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ULPITO IN GOLIN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RI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OBILE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RISCIUOGLI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TONIO CLAUDIO 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PONERO IN DI MAGGI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P-CCD-AN-A.CLUB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2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STAS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ALTIERI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ALTIE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SURT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LESE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 BELL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OCC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STINANTE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STILLI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BONELLI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NAMARIA IN QUARAN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RIC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RICA AN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LDUCCI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ORENTINO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PUGLIA DEM.POP.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ERRAR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EST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ND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DELLICCHI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DOMENI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CAVILLA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GIORG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UARIN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M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TEFALCONE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CCHIOFINO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DONE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PPAZIO 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EFANELLI 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I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5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8:00Z</dcterms:created>
  <dc:creator>mauro</dc:creator>
  <dc:description/>
  <dc:language>en-US</dc:language>
  <cp:lastModifiedBy>MAURO DAMETTO</cp:lastModifiedBy>
  <dcterms:modified xsi:type="dcterms:W3CDTF">1998-09-23T13:48:00Z</dcterms:modified>
  <cp:revision>1</cp:revision>
  <dc:subject/>
  <dc:title>TABELLE DI ASSEGNAZIONE ALLE CIRCOSCRIZIONI DELLE SINGOLE REGIONI DEI SEGGI DI CONSIGLIERE REGIONALE</dc:title>
</cp:coreProperties>
</file>