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ircoscrizione di ALESSANDRIA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795"/>
        <w:gridCol w:w="346"/>
        <w:gridCol w:w="1071"/>
        <w:gridCol w:w="1214"/>
        <w:gridCol w:w="979"/>
      </w:tblGrid>
      <w:tr>
        <w:trPr>
          <w:trHeight w:val="18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.593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6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HIGO 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NO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33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IN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FOND </w:t>
            </w:r>
          </w:p>
        </w:tc>
        <w:tc>
          <w:tcPr>
            <w:tcW w:w="1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UN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95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</w:t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LASIA </w:t>
            </w:r>
          </w:p>
        </w:tc>
        <w:tc>
          <w:tcPr>
            <w:tcW w:w="1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-POP-FV-PEN-PAT. 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.344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9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CHETT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706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MA CARME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MONTE NAZ. EUROP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3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BELLINO R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DI-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39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PI ALESSAND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79.498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Circoscrizione di ASTI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795"/>
        <w:gridCol w:w="346"/>
        <w:gridCol w:w="1071"/>
        <w:gridCol w:w="1214"/>
        <w:gridCol w:w="979"/>
      </w:tblGrid>
      <w:tr>
        <w:trPr>
          <w:trHeight w:val="18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18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3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HIGO 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NO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127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IN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916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SI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-POP-FV-PEN-PAT. 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78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4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CHETT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751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MA CARME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MONTE NAZ. EUROP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18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BELLINO R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DI-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29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PI ALESSAND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7.003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ircoscrizione di BIELLA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795"/>
        <w:gridCol w:w="346"/>
        <w:gridCol w:w="1071"/>
        <w:gridCol w:w="1214"/>
        <w:gridCol w:w="979"/>
      </w:tblGrid>
      <w:tr>
        <w:trPr>
          <w:trHeight w:val="18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935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,5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HIGO 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NO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515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IN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753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SI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-POP-FV-PEN-PAT. 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.52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0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CHETT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76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MA CARME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MONTE NAZ. EUROP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6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BELLINO R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DI-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PI ALESSAND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5.095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Circoscrizione CUNEO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071"/>
        <w:gridCol w:w="866"/>
        <w:gridCol w:w="204"/>
        <w:gridCol w:w="1071"/>
        <w:gridCol w:w="1214"/>
        <w:gridCol w:w="979"/>
      </w:tblGrid>
      <w:tr>
        <w:trPr>
          <w:trHeight w:val="18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.494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,4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HIGO 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NO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.035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7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IN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785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SI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-POP-FV-PEN-PAT. 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.497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30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CHETT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47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MA CARME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MONTE NAZ. EUROP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71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BELLINO R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DI-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93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PI ALESSAND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31.163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>
          <w:sz w:val="20"/>
        </w:rPr>
      </w:pPr>
      <w:r>
        <w:rPr>
          <w:sz w:val="20"/>
        </w:rPr>
        <w:t>Circoscrizione  di NOVARA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071"/>
        <w:gridCol w:w="866"/>
        <w:gridCol w:w="204"/>
        <w:gridCol w:w="1071"/>
        <w:gridCol w:w="1214"/>
        <w:gridCol w:w="979"/>
      </w:tblGrid>
      <w:tr>
        <w:trPr>
          <w:trHeight w:val="18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.571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9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HIGO 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NO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58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IN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429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SI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-POP-FV-PEN-PAT. 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.024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3</w:t>
            </w:r>
          </w:p>
        </w:tc>
      </w:tr>
      <w:tr>
        <w:trPr>
          <w:trHeight w:val="187" w:hRule="atLeast"/>
        </w:trPr>
        <w:tc>
          <w:tcPr>
            <w:tcW w:w="30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CHETT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481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MA CARME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MONTE NAZ. EUROP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BELLINO R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DI-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981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PI ALESSAND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10.838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Circoscrizione di TORINO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071"/>
        <w:gridCol w:w="866"/>
        <w:gridCol w:w="204"/>
        <w:gridCol w:w="1071"/>
        <w:gridCol w:w="1214"/>
        <w:gridCol w:w="979"/>
      </w:tblGrid>
      <w:tr>
        <w:trPr>
          <w:trHeight w:val="18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1.675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9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HIGO 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NO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.68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IN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.428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SI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-POP-FV-PEN-PAT. 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3.109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7</w:t>
            </w:r>
          </w:p>
        </w:tc>
      </w:tr>
      <w:tr>
        <w:trPr>
          <w:trHeight w:val="187" w:hRule="atLeast"/>
        </w:trPr>
        <w:tc>
          <w:tcPr>
            <w:tcW w:w="30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CHETT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18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MA CARME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MONTE NAZ. EUROP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35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BELLINO R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DI-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205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PI ALESSAND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377.614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ircoscrizione del VERBANO-CUSIO-OSSOLA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071"/>
        <w:gridCol w:w="866"/>
        <w:gridCol w:w="204"/>
        <w:gridCol w:w="1071"/>
        <w:gridCol w:w="1214"/>
        <w:gridCol w:w="979"/>
      </w:tblGrid>
      <w:tr>
        <w:trPr>
          <w:trHeight w:val="18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.20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,0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HIGO 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NO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68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IN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799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SI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-POP-FV-PEN-PAT. 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84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7</w:t>
            </w:r>
          </w:p>
        </w:tc>
      </w:tr>
      <w:tr>
        <w:trPr>
          <w:trHeight w:val="187" w:hRule="atLeast"/>
        </w:trPr>
        <w:tc>
          <w:tcPr>
            <w:tcW w:w="30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CHETT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849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MA CARME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MONTE NAZ. EUROP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BELLINO R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DI-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3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PI ALESSAND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.488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Circoscrizione di VERCELLI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071"/>
        <w:gridCol w:w="724"/>
        <w:gridCol w:w="346"/>
        <w:gridCol w:w="1071"/>
        <w:gridCol w:w="1214"/>
        <w:gridCol w:w="979"/>
      </w:tblGrid>
      <w:tr>
        <w:trPr>
          <w:trHeight w:val="18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.95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1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HIGO 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NO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013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IN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096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SI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-POP-FV-PEN-PAT. 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.164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7</w:t>
            </w:r>
          </w:p>
        </w:tc>
      </w:tr>
      <w:tr>
        <w:trPr>
          <w:trHeight w:val="187" w:hRule="atLeast"/>
        </w:trPr>
        <w:tc>
          <w:tcPr>
            <w:tcW w:w="28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CHETT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6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MA CARME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MONTE NAZ. EUROP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6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BELLINO R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DI-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6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PI ALESSAND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7.177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255</wp:posOffset>
              </wp:positionH>
              <wp:positionV relativeFrom="paragraph">
                <wp:posOffset>28130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2.15pt" to="497.4pt,2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PIEMONT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4:11:00Z</dcterms:created>
  <dc:creator>mauro</dc:creator>
  <dc:description/>
  <dc:language>en-US</dc:language>
  <cp:lastModifiedBy>MASSO</cp:lastModifiedBy>
  <cp:lastPrinted>1997-09-02T16:03:00Z</cp:lastPrinted>
  <dcterms:modified xsi:type="dcterms:W3CDTF">2000-01-21T11:41:00Z</dcterms:modified>
  <cp:revision>4</cp:revision>
  <dc:subject/>
  <dc:title>TABELLE DI ASSEGNAZIONE ALLE CIRCOSCRIZIONI DELLE SINGOLE REGIONI DEI SEGGI DI CONSIGLIERE REGIONALE</dc:title>
</cp:coreProperties>
</file>