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ALESSANDRIA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4.20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.34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92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.66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.92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.75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24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.43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.97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57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MONTE NAZ. EUROPA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6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DI-VERD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2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T. PENS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07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33.116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942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E LISTE NON HANNO RAGGIUNTO LE PERCENTUALI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841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>Circoscrizione di  AS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.96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.33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31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.23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.41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.44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51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73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85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16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MONTE NAZ. EUROPA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0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DI-VERD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1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2.401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 SPETTANTI ALLA CIRCOSCRIZIONE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942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E LISTE NON HANNO RAGGIUNTO LE PERCENTUALI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841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BIELLA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.90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.96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1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.85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.63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30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29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50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9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8.576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942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A LISTA NON HA RAGGIUNTO LA PERCENTUALE DEI VOTI DI CUI ALL'ART. 7 DELLA LEGGE N.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841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CUNEO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.84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.75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.95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.78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.31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.39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95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.18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57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MONTE NAZ. EUROPA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91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DI-VERD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67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46.353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942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E LISTE NON HANNO RAGGIUNTO LE PERCENTUALI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841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ircoscrizione di  NOVARA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.96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.95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74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.96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.43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.61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61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.29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05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41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DI-VERD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7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T. PENS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53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80.656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942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E LISTE NON HANNO RAGGIUNTO LE PERCENTUALI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841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TORINO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7.59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4.36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.19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7.19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7.94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0.83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.90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0.23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.44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.30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MONTE NAZ. EUROPA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57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ONTE AUTONOMISTA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70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DI-VERD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.86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T. PENS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.98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172.120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942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E LISTE NON HANNO RAGGIUNTO LE PERCENTUALI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841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ircoscrizione deI  VERBANO- CUSIO- OSSOLA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.79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.42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6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.07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.20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98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23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86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37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5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T. PENS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6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9.154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942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A LISTA NON HA RAGGIUNTO LA PERCENTUALE DEI VOTI DI CUI ALL'ART. 7 DELLA LEGGE N.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841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ircoscrizione di VERCELLI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.90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.95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69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41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.75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50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46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91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30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9.914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841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418" w:footer="0" w:bottom="1134"/>
      <w:pgNumType w:start="2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8255</wp:posOffset>
              </wp:positionH>
              <wp:positionV relativeFrom="paragraph">
                <wp:posOffset>28130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22.15pt" to="497.4pt,22.1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PIEMONT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LISTE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10:00Z</dcterms:created>
  <dc:creator>mauro</dc:creator>
  <dc:description/>
  <dc:language>en-US</dc:language>
  <cp:lastModifiedBy>MAURO DAMETTO</cp:lastModifiedBy>
  <dcterms:modified xsi:type="dcterms:W3CDTF">1998-09-23T13:10:00Z</dcterms:modified>
  <cp:revision>1</cp:revision>
  <dc:subject/>
  <dc:title>TABELLE DI ASSEGNAZIONE ALLE CIRCOSCRIZIONI DELLE SINGOLE REGIONI DEI SEGGI DI CONSIGLIERE REGIONALE</dc:title>
</cp:coreProperties>
</file>