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IEMONT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Seggi attribuiti  n. 12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tbl>
      <w:tblPr>
        <w:tblW w:w="10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424"/>
        <w:gridCol w:w="378"/>
        <w:gridCol w:w="2315"/>
        <w:gridCol w:w="300"/>
        <w:gridCol w:w="2301"/>
        <w:gridCol w:w="2651"/>
      </w:tblGrid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1 - RIFONDAZIONE COMUNISTA 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RUNATOIN MONBELLI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P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ASIA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ZARI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LLISTRERI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ALD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IANC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EDE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'AMICO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IA FRANCO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SULO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SQUER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A ANNARIT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UAZZORA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C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IBA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D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CARDI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 ANGE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ITTA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N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NZI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GRO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VERDI-VERDI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OSOLEN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 MAR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LIZZONI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ALENTI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UPI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GNA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D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ERATTINI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VIDE</w:t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RESSA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LLA</w:t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PANNELLA-RIFORMATORI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ERRER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LVETTI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ACLETA</w:t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ANGI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LMA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LLA SAVINA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TORE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BERTONI IN GROSSO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ONNES DETTA LUC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RLINI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RBOTTI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NEL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LESTRA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RIZIO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ETTA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UEMI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OCC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ILIANO MAR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I DATO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T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ZAFFIN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ROSSO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LOR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NDRINO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GIUSEPP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LEGA NORD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CCINNI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MOLINI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 MAR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TRAPAZZON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MIN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ANZA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O DETTO NUCC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V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CARAN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FI-POLO POP-CCD-AN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IORDANENG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 FABIO MASSIM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2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ERSIN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ADALBERTO MARIO LUIGI ENRIC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OBETTI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HIGO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RANCONE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URZI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 EMILIO FILIPP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OTTA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 MAR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CCHIONI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LAND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EONE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>VIRGINIO MARIA LUIGI GIOVANNI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JORINO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ETA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ENU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ORSOLA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RRADINI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DID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GLIO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IORDAN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GLIETTA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TTE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ARACCHIO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PIEMONTE NAZ.EUROPA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NERVINI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T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TTO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NGE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NSO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ERESA ANNA MAR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ABELLIN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SARI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IMONDA TERESA GIUSEPPI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NOTT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ALL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 DETTO RENZO</w:t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PDS-POP-FV-PEN-PAT.D</w:t>
            </w:r>
          </w:p>
        </w:tc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DRER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DETTO BARBA TONI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BAFF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RBIN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IC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CHETTO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OGLI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IT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AMERI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IC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IT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ERRARIS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IACCARDI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ARDIOL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CHESINI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PAGNUOLO IN MARCHETTI 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ELONI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O DETTO PIN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TRUCCO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LEN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567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1:00Z</dcterms:created>
  <dc:creator>mauro</dc:creator>
  <dc:description/>
  <dc:language>en-US</dc:language>
  <cp:lastModifiedBy>MAURO DAMETTO</cp:lastModifiedBy>
  <dcterms:modified xsi:type="dcterms:W3CDTF">1998-09-23T13:11:00Z</dcterms:modified>
  <cp:revision>1</cp:revision>
  <dc:subject/>
  <dc:title>TABELLE DI ASSEGNAZIONE ALLE CIRCOSCRIZIONI DELLE SINGOLE REGIONI DEI SEGGI DI CONSIGLIERE REGIONALE</dc:title>
</cp:coreProperties>
</file>