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3374"/>
        <w:gridCol w:w="1246"/>
        <w:gridCol w:w="1013"/>
      </w:tblGrid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oscrizione di ALESSANDR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ALLEANZA NAZIONAL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RIFFIN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38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ASCHIN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DR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6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VIT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D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1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LESTRIN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AMUSS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LEGA NORD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LLINGER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9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RONE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TT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NA MAR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AGLI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MME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RIFOND. COMUN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R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ON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IACC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TTONE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LBO IN MARUFF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D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DS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OC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79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PP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TTOR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77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EV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2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TTEGAZZORE IN PICCININ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SELLA COSTANZ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O IN PAROD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I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IEMONTE NAZ.EUROP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VOTT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IL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T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NZAT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UCIA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1776"/>
        <w:gridCol w:w="1598"/>
        <w:gridCol w:w="1246"/>
        <w:gridCol w:w="1013"/>
      </w:tblGrid>
      <w:tr>
        <w:trPr>
          <w:trHeight w:val="262" w:hRule="atLeast"/>
        </w:trPr>
        <w:tc>
          <w:tcPr>
            <w:tcW w:w="470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ALESSANDRIA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ATTO DEMOCRATIC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GE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35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ANTI FASOL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A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HEIDO IN GARAVEL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ROS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AGGI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SSE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TAL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OPOLAR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ERRARIS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18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T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GOST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7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PET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SVALD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MILA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EL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RDIT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ANNELLA-RIFORMATOR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RAPAZZON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NI IN GROSS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ONNES DETTA LUC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VALT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I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RLASC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MPERI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 PIER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FED.DEI VERD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NAZZ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S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VALCHIN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 LUIG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CHETTI MAESTR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ONELLO EDOARDO PAO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VERN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ZZON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FORZA IT.-POLO POP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VALLER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UGO STEFA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60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AL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UGEN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34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LA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7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ANZ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ONOR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RAGLIOTT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ELO MICHEL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1776"/>
        <w:gridCol w:w="1598"/>
        <w:gridCol w:w="1238"/>
        <w:gridCol w:w="1021"/>
      </w:tblGrid>
      <w:tr>
        <w:trPr>
          <w:trHeight w:val="262" w:hRule="atLeast"/>
        </w:trPr>
        <w:tc>
          <w:tcPr>
            <w:tcW w:w="470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ALESSANDRIA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CENTRO CRIST.DEM.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AFINO VANNI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DA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TALINA MARIA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MEGN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LBERTO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AL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OLFO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FFONI IN LUPOR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EMI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PART.PENS.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GIUS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GO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ER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NELLA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RDICCHI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MASO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IM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OT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GINO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3 -  VERDI-VERDI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P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ESS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LLA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CC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ILIANO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LON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A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FFI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3374"/>
        <w:gridCol w:w="1246"/>
        <w:gridCol w:w="1013"/>
      </w:tblGrid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>Circoscrizione  di AST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LEGA NORD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R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TASC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0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T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FED.DEI VERD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ZZAN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TT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POPOLAR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2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VILACQU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FORZA IT.-POLO POP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RASS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9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TT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NGE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7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ANNELLA-RIFORMATOR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NG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OSS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LOR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IEMONTE NAZ.EUROP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OTT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NZAT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UCIA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ALLEANZA NAZIONAL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BARNAB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4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STALD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CENTRO CRIST.DEM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IN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_FERDINAND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IQUIN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RAZ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3374"/>
        <w:gridCol w:w="1246"/>
        <w:gridCol w:w="1013"/>
      </w:tblGrid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AST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ATTO DEMOCRATIC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ELL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RBER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BBIN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EL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VERDI-VERD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P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NZ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ER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RIFOND. COMUN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TT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IOLET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STENTE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PDS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NNIT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7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VIGLI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L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3374"/>
        <w:gridCol w:w="1246"/>
        <w:gridCol w:w="1013"/>
      </w:tblGrid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Heading2"/>
              <w:rPr/>
            </w:pPr>
            <w:r>
              <w:rPr/>
              <w:t>Circoscrizione di  BIEL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LEGA NORD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ARAGGI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US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D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ALLEANZA NAZIONAL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SI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MBER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ESCHI IN GATT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CENTRO CRIST.DEM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MMIN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FAEL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CORONAT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DS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RTOLIN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ILVA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43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USAR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RIFOND. COMUN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DETT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BATE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FORZA IT.-POLO POP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CHETTO FRATIN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LBER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01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I IN BALESTRIN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OPOLARI DEMOCRATIC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IRETT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RNER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R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3374"/>
        <w:gridCol w:w="1246"/>
        <w:gridCol w:w="1013"/>
      </w:tblGrid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BIELL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FED.DEI VERD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RATTI ZANCH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STAVO DETTO TAVO BURAT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NELL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P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3374"/>
        <w:gridCol w:w="1246"/>
        <w:gridCol w:w="1013"/>
      </w:tblGrid>
      <w:tr>
        <w:trPr>
          <w:trHeight w:val="245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ANNELLA-RIFORMATOR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NOVESE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DRIN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GIUSEPP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3374"/>
        <w:gridCol w:w="1246"/>
        <w:gridCol w:w="1013"/>
      </w:tblGrid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Heading2"/>
              <w:rPr/>
            </w:pPr>
            <w:r>
              <w:rPr/>
              <w:t>Circoscrizione di CUNE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DS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IB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ID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20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DER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DO MARCEL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NINETT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ARDINELL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D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ZI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CENTRO CRIST.DEM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RAD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5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RMANETT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25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ORISC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8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VAGNIN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SSONE SAROTT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RALE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RM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ALLEANZA NAZIONAL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SON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WILLIAM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5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VERNIZZ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BROG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TINI IN GRIV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I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SILV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OSS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NERVALE IN PERRONE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DIT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OPOLAR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EAN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ERGOR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.89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RICC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OMINO DETTO M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07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G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FRE' IN BILLO'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8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VALD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OLF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NERIS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NUE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VERDI-VERD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P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SS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VA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ESS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L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LIN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GIPANE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LIC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AUD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LID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3374"/>
        <w:gridCol w:w="1246"/>
        <w:gridCol w:w="1013"/>
      </w:tblGrid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CUNE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IEMONTE NAZ.EUROP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DRER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 (DETTO BARBA TONI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BI'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ESIN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CARD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OLIN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LBERT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FED.DEI VERD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T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R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RA'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NAUD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NC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IS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IG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RENG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TTIL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ALE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FORZA IT.-POLO POP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COM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17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SELL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ETRO FRANCES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88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0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ETTI IN MILAN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7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JRON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U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ZIA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ATTO DEMOCRATIC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LCETT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 MARIO GIUL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AGNUOLO  IN MARCHETT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LVOLT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 CAR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ER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RONE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NSIN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RIFOND. COMUN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MASS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GI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CET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MBERT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SEL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ER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EL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ELLECCHI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ER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BELL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3374"/>
        <w:gridCol w:w="1246"/>
        <w:gridCol w:w="1013"/>
      </w:tblGrid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CUNE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LEGA NORD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UTT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39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RTONE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NARD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SCH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PELL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AR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GETT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NI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3374"/>
        <w:gridCol w:w="1246"/>
        <w:gridCol w:w="1013"/>
      </w:tblGrid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Heading2"/>
              <w:rPr/>
            </w:pPr>
            <w:r>
              <w:rPr/>
              <w:t>Circoscrizione di  NOVAR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4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RIFOND. COMUN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ZZAT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ROCU PORRAZZ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RES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NSOL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TANE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 GIUSEPP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ANNELLA-RIFORMATOR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ATAR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ANT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OSS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ANGE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LLO'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LAT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CENTRO CRIST.DEM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ULIAN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 FRAN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RCALL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NTINI IN PARACCHIN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LE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SAT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R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FORZA IT.-POLO POP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ALLARIN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ER LUIG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39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TTI PICCINELL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6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VAZZ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UZZ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ALLEANZA NAZIONAL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NCUS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NN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37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ARACCHI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VIOL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6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LE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GLE MAR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ART.PENS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RDICCHI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MAS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ER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NEL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GIUST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G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SSUN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1918"/>
        <w:gridCol w:w="1456"/>
        <w:gridCol w:w="1246"/>
        <w:gridCol w:w="1013"/>
      </w:tblGrid>
      <w:tr>
        <w:trPr>
          <w:trHeight w:val="262" w:hRule="atLeast"/>
        </w:trPr>
        <w:tc>
          <w:tcPr>
            <w:tcW w:w="485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NOVARA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OPOLAR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OMBA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ID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MEL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ET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Z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ZELL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FED.DEI VERD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GLI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INET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 DETTO GIANN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N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ITANI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 LUIGIA GIOVAN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ATTO DEMOCRATIC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SET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5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TTAGLI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SILVESTR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CHLER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DS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NIC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LIA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5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CEL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AL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AN IN MONFRINOT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LAND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VERDI-VERD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P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RATTIN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NG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ET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ACLE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LEGA NORD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1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AL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ANIEL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1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BONER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GLIELM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ARI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NIN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NUE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3374"/>
        <w:gridCol w:w="1246"/>
        <w:gridCol w:w="1013"/>
      </w:tblGrid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Heading2"/>
              <w:rPr/>
            </w:pPr>
            <w:r>
              <w:rPr/>
              <w:t>Circoscrizione di TOR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2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CENTRO CRIST.DEM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TT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O MAR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99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IN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 FERDINAND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2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LLETT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3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IQUIN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RAZ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AR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NNAROL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TA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AGNUOL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BASTIA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PA DI MEAN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OCE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RGERIN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VORETT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MM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IPPONE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DINAND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CCOMAZZ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A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IN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LAR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DAC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AC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OMO GIOVANN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BIAS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OGLI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OCCHI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 LUIGI AUREL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ER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UCCHI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CRISTI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ARDINE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DOMENIC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P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IN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2059"/>
        <w:gridCol w:w="1315"/>
        <w:gridCol w:w="1246"/>
        <w:gridCol w:w="1013"/>
      </w:tblGrid>
      <w:tr>
        <w:trPr>
          <w:trHeight w:val="262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TORINO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IEMONTE NAZ.EUROP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BELLI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Z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FFRID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YN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UGUS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L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O DETTO RENZ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I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 PAOLO DETTO BEPPE BURZ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ISI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TURNI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C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I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O D'IAC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ANT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LON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INO DETTO P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LA PIETR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LF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UCC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LE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ON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TIGLIA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BEL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IN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IC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E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SSI'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LORES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ESS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VERSEN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E MARI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GLI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LICI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CH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LIBER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 ERMIN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2059"/>
        <w:gridCol w:w="1315"/>
        <w:gridCol w:w="1246"/>
        <w:gridCol w:w="1013"/>
      </w:tblGrid>
      <w:tr>
        <w:trPr>
          <w:trHeight w:val="262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TORINO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FORZA IT.-POLO POP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E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MPIER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13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CANDEREBECH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ODA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70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NTABON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43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ERRER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TERI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15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GELER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TONEL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10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OGLI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6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TOR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50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ENG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 LUIG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2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SSETT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NARD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08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G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06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NOC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8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MI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ANGE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6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VARI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1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RIGOT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R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9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IRANT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0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FAREL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8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RU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3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TT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INGAR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OM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ZARO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VID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ZZOLES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RMA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CCION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MBARAN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RCK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V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ILIA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ONZI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2059"/>
        <w:gridCol w:w="1315"/>
        <w:gridCol w:w="1246"/>
        <w:gridCol w:w="1013"/>
      </w:tblGrid>
      <w:tr>
        <w:trPr>
          <w:trHeight w:val="262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TORINO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FRONTE AUTONOMIS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O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OLOT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V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RZEN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GLIA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T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SC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S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SSETT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Z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BBAT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OMB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FORET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NES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CROIX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BET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ER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SIN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ONS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GG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ESCIANIN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D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RONI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R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RONI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ZZUT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N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TOR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LEA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2059"/>
        <w:gridCol w:w="1315"/>
        <w:gridCol w:w="1246"/>
        <w:gridCol w:w="1013"/>
      </w:tblGrid>
      <w:tr>
        <w:trPr>
          <w:trHeight w:val="262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TORINO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OPOLAR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1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AITT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TON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44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GOGLIO CORDAR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IL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07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GAR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0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BROSIN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 GIORG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DER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MA'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FILIPP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RASS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S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CHER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RELL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CARI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FILIPP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IMOND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 CAR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OM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EN ROSS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EL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NARD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NUEL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RIG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EZZAT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 ANGE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MI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DMOND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GIROLAM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LB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NUCC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RUT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UIS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BERNARD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RRON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2059"/>
        <w:gridCol w:w="1315"/>
        <w:gridCol w:w="1246"/>
        <w:gridCol w:w="1013"/>
      </w:tblGrid>
      <w:tr>
        <w:trPr>
          <w:trHeight w:val="262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TORINO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RIFOND. COMUN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HIEZZ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 DETTO P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20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PANDRE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05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IMONET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7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ON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CROC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VERN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IN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GR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URAZZ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ULL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RLATEL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ROETT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SI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ETTA MAR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BALD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AR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FI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ONZ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TOLOME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NZ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ZZ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IM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DOARD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OSET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RAT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TENOV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ZZALIN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DINAND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SSON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ET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O PIAN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P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VERDI-VERD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P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8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RATTIN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VID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ESS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L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ETT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ER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LESTR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DR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LIN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ET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ACLE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NG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LON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CC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ILIA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FFI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LA SAVIN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TTOR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UCC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GIPAN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LIC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AUD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LID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SS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VA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2059"/>
        <w:gridCol w:w="1315"/>
        <w:gridCol w:w="1246"/>
        <w:gridCol w:w="1013"/>
      </w:tblGrid>
      <w:tr>
        <w:trPr>
          <w:trHeight w:val="262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TORINO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LEGA NORD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ARASSI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 DETTO GIP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60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SS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3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ONZA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LI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I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OL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TTOR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RIL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GLIELMIN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OSS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MICHELI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ES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NES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NOLF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UCC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GLIAT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URGLI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AMMET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LISAN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ET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SIC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MIR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RDES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RIZ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LONGH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ANCIN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LANT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S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BOLZ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ETT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LAZZOTT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UGEN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2059"/>
        <w:gridCol w:w="1315"/>
        <w:gridCol w:w="1246"/>
        <w:gridCol w:w="1013"/>
      </w:tblGrid>
      <w:tr>
        <w:trPr>
          <w:trHeight w:val="262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TORINO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FED.DEI VERD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VALIER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61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ZE'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AFERI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A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V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ET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DIN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RAZ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VALLAR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 DETTO CLAUD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LD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IN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V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RA DI CELL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ALL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PINEL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LDAR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IMO LUCIA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SSELL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ANEL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BR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PASCA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MAZZ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RIZ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GNON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N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RATTI ZANCH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STAVO DETTO TAVO BURAT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V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ROL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NC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GHERI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C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UGEN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BARTOL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LAV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2059"/>
        <w:gridCol w:w="1315"/>
        <w:gridCol w:w="1246"/>
        <w:gridCol w:w="1013"/>
      </w:tblGrid>
      <w:tr>
        <w:trPr>
          <w:trHeight w:val="262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TORINO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ART.PENS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UBATT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ER LUIG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RDICCHI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MAS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AGIN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D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N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DER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T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I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EMON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IN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VIA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RUT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TUNAT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G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GIUS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G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C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B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ER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NEL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IM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PET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HIAR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TORELL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FURI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L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UGGETT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BUFELL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IOLI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TT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OT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G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MARAT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LAUD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GHENZAN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I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RZO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E GIAN MAR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2059"/>
        <w:gridCol w:w="1315"/>
        <w:gridCol w:w="1246"/>
        <w:gridCol w:w="1013"/>
      </w:tblGrid>
      <w:tr>
        <w:trPr>
          <w:trHeight w:val="262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TORINO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PATTO DEMOCRATIC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PAGNUOL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57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SSO CORDER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V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2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AT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P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6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GR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SSAR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RMA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MER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 ANTON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ROBBI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VERZ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LL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CANGE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ULL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ARD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RTOR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RER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COND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ESI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LIA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VAGNER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RI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L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VIO EDOARD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SARD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REL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SIA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DMAR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NCIOTT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A ENRIC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RCHI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TIA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ROS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R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2059"/>
        <w:gridCol w:w="1315"/>
        <w:gridCol w:w="1246"/>
        <w:gridCol w:w="1013"/>
      </w:tblGrid>
      <w:tr>
        <w:trPr>
          <w:trHeight w:val="262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TORINO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PANNELLA-RIFORMATOR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M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E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1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MI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VIGLI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OR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UMAR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REL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MBER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IZI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SSAL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ETT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DAT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ET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NAGUAG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EM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CCARI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LM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INEZ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CK ANTONINO EMIL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IA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RAD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V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GHERI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LI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AT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PERIN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ES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GLIA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MIT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MAS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FRED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O ETTOR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TTANT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TONER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BASTIA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IN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BIL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2059"/>
        <w:gridCol w:w="1315"/>
        <w:gridCol w:w="1246"/>
        <w:gridCol w:w="1013"/>
      </w:tblGrid>
      <w:tr>
        <w:trPr>
          <w:trHeight w:val="262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TORINO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3 -  PDS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IGGI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GEL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.12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ENG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6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GLIET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85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UI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S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66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LLION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CO CESAR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38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RTO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N PIETR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27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NDIGN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04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RU'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NARD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3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TICEL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4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I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 LUIG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7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IROT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AL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1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ILL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 DETTO ANTONEL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0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ISI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1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EDETT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BRARI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2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M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ER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 ADA MAR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BRER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IETT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 GIOVANN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SC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LZON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NESI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ONOR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MATTEIS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LORENZ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EMON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L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2059"/>
        <w:gridCol w:w="1315"/>
        <w:gridCol w:w="1246"/>
        <w:gridCol w:w="1013"/>
      </w:tblGrid>
      <w:tr>
        <w:trPr>
          <w:trHeight w:val="262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TORINO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4 -  ALLEANZA NAZIONAL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HIGLI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GOST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89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ALER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11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'AMBROSI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88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LIN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LUIG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3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RETT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0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ASS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NIO LUC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0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MBARI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NESS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SSACC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OSS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RIO GIANN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BB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HIRARD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Z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LMA VENER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AR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SAN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DD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OC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NGEL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EL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AR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SS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VIAL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LER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N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GEGNER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ONVIN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MARTIS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ES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3374"/>
        <w:gridCol w:w="1246"/>
        <w:gridCol w:w="1013"/>
      </w:tblGrid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Circoscrizione di VERBANO-CUSIO-OSSOL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RIFOND. COMUN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ASS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INCHER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ANNELLA-RIFORMATOR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OTT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NEL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ANDAN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FORZA IT.-POLO POP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ACCHELL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TTOR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6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ANAZZI IN DANELL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L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CENTRO CRIST.DEM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ANSE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GR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PIER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ALLEANZA NAZIONAL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Z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 MAR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LLEGRIN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OLI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ATTO DEMOCRATIC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VIN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T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LADINO IN CARETT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FED.DEI VERD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I IN BAV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RISTI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VAGNOL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DS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ZI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8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I IN BIANCH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AURA TERES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3052"/>
        <w:gridCol w:w="322"/>
        <w:gridCol w:w="1246"/>
        <w:gridCol w:w="1013"/>
      </w:tblGrid>
      <w:tr>
        <w:trPr>
          <w:trHeight w:val="262" w:hRule="atLeast"/>
        </w:trPr>
        <w:tc>
          <w:tcPr>
            <w:tcW w:w="598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VERBANO-CUSIO-OSSOLA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ART.PENS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RZOL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E GIAN MARI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OPOLAR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RALL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 RIT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LIN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LEGA NORD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ES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DIN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3374"/>
        <w:gridCol w:w="1246"/>
        <w:gridCol w:w="1013"/>
      </w:tblGrid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Heading2"/>
              <w:rPr/>
            </w:pPr>
            <w:r>
              <w:rPr/>
              <w:t>Circoscrizione di  VERCELL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RIFOND. COMUN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ERIS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ATTO DEMOCRATIC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DRIN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FED.DEI VERD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TRO'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 DETTO MIMM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IAZZ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ALLEANZA NAZIONAL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TOPASSI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TANE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CENTRO CRIST.DEM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Y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NOCENTI IN VIAZZO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ROS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DS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IETTA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 GIOVANN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9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VOGIN IN VERCELLONE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3"/>
        <w:gridCol w:w="3052"/>
        <w:gridCol w:w="322"/>
        <w:gridCol w:w="1246"/>
        <w:gridCol w:w="1013"/>
      </w:tblGrid>
      <w:tr>
        <w:trPr>
          <w:trHeight w:val="262" w:hRule="atLeast"/>
        </w:trPr>
        <w:tc>
          <w:tcPr>
            <w:tcW w:w="598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VERCELLI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FORZA IT.-POLO POP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D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10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MAGGIO IN MARROCCH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S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OPOLARI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PPO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STORI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LEGA NORD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LLONE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DOARDO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LORIA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DANA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276"/>
      <w:pgNumType w:start="3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posOffset>8255</wp:posOffset>
              </wp:positionH>
              <wp:positionV relativeFrom="paragraph">
                <wp:posOffset>28130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22.15pt" to="497.4pt,22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PIEMONTE</w:t>
    </w:r>
    <w:r>
      <w:rPr>
        <w:vanish/>
        <w:sz w:val="16"/>
        <w:szCs w:val="16"/>
      </w:rPr>
      <w:t>_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CANDIDATI E VOTI DI PREFERENZA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10:00Z</dcterms:created>
  <dc:creator>mauro</dc:creator>
  <dc:description/>
  <dc:language>en-US</dc:language>
  <cp:lastModifiedBy>MAURO DAMETTO</cp:lastModifiedBy>
  <dcterms:modified xsi:type="dcterms:W3CDTF">1998-09-23T13:10:00Z</dcterms:modified>
  <cp:revision>1</cp:revision>
  <dc:subject/>
  <dc:title>TABELLE DI ASSEGNAZIONE ALLE CIRCOSCRIZIONI DELLE SINGOLE REGIONI DEI SEGGI DI CONSIGLIERE REGIONALE</dc:title>
</cp:coreProperties>
</file>