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ANCON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4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1070"/>
        <w:gridCol w:w="1070"/>
        <w:gridCol w:w="1042"/>
        <w:gridCol w:w="614"/>
      </w:tblGrid>
      <w:tr>
        <w:trPr>
          <w:trHeight w:val="25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.06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,3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TIANONI STEFA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1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INI LUCA RODOLF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.73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ENTA PAOL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RESSISTI-DEMOCR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1.25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,8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BROSIO VIT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3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ESI RUGGER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6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IGNANI ACHIL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94.175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ACOLI  PICEN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4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1070"/>
        <w:gridCol w:w="1070"/>
        <w:gridCol w:w="1042"/>
        <w:gridCol w:w="614"/>
      </w:tblGrid>
      <w:tr>
        <w:trPr>
          <w:trHeight w:val="25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4.26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,1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TIANONI STEFA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5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INI LUCA RODOLF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58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ENTA PAOL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RESSISTI-DEMOCR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.44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,4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BROSIO VIT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7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ESI RUGGER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15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IGNANI ACHIL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1.382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MACERAT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4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1070"/>
        <w:gridCol w:w="1070"/>
        <w:gridCol w:w="1042"/>
        <w:gridCol w:w="614"/>
      </w:tblGrid>
      <w:tr>
        <w:trPr>
          <w:trHeight w:val="25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.47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,8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TIANONI STEFA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3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INI LUCA RODOLF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90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ENTA PAOL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RESSISTI-DEMOCR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.47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,9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BROSIO VIT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6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ESI RUGGER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93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IGNANI ACHIL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8.099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PESARO E URBIN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4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1070"/>
        <w:gridCol w:w="1070"/>
        <w:gridCol w:w="1042"/>
        <w:gridCol w:w="614"/>
      </w:tblGrid>
      <w:tr>
        <w:trPr>
          <w:trHeight w:val="25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.21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,7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TIANONI STEFA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1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INI LUCA RODOLF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17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ENTA PAOL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RESSISTI-DEMOCR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3.44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BROSIO VIT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4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ESI RUGGER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0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IGNANI ACHIL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0.117,0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3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MARCH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7:00Z</dcterms:created>
  <dc:creator>mauro</dc:creator>
  <dc:description/>
  <dc:language>en-US</dc:language>
  <cp:lastModifiedBy>MAURO DAMETTO</cp:lastModifiedBy>
  <dcterms:modified xsi:type="dcterms:W3CDTF">1998-09-23T13:17:00Z</dcterms:modified>
  <cp:revision>1</cp:revision>
  <dc:subject/>
  <dc:title>TABELLE DI ASSEGNAZIONE ALLE CIRCOSCRIZIONI DELLE SINGOLE REGIONI DEI SEGGI DI CONSIGLIERE REGIONALE</dc:title>
</cp:coreProperties>
</file>