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RCHE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1008"/>
        <w:gridCol w:w="1008"/>
        <w:gridCol w:w="1008"/>
        <w:gridCol w:w="1119"/>
        <w:gridCol w:w="585"/>
        <w:gridCol w:w="1119"/>
        <w:gridCol w:w="585"/>
        <w:gridCol w:w="600"/>
        <w:gridCol w:w="600"/>
        <w:gridCol w:w="600"/>
        <w:gridCol w:w="600"/>
        <w:gridCol w:w="600"/>
      </w:tblGrid>
      <w:tr>
        <w:trPr>
          <w:trHeight w:val="2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ional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 Circoscrizional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AL.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67.030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8,9</w:t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BASTIANONI STEFAN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4.829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,6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9.220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,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.756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LEGA NORD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.525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AOLINI LUCA RODOLFO</w:t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252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0.401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,4</w:t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POLENTA PAOL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.057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ROGRESSISTI-DEMOCR. *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86.631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1,6</w:t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D'AMBROSIO VIT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3.429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,6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6.293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,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.632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.695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6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.866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LABURIST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648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NNELLA-RIFORMATORI</w:t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.224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MORRESI RUGGER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344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.962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CASTIGNANI ACHIL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397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43.773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42.418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20%:  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80%: 3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41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: LA LISTA REGIONALE CONTRADDISTINTA DA * E' RISULTATA VINCEN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20" w:top="1418" w:footer="0" w:bottom="1134"/>
      <w:pgNumType w:start="33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RISULTATI IN COMPLESSO E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17:00Z</dcterms:created>
  <dc:creator>mauro</dc:creator>
  <dc:description/>
  <dc:language>en-US</dc:language>
  <cp:lastModifiedBy>MAURO DAMETTO</cp:lastModifiedBy>
  <dcterms:modified xsi:type="dcterms:W3CDTF">1998-09-23T13:17:00Z</dcterms:modified>
  <cp:revision>1</cp:revision>
  <dc:subject/>
  <dc:title>TABELLE DI ASSEGNAZIONE ALLE CIRCOSCRIZIONI DELLE SINGOLE REGIONI DEI SEGGI DI CONSIGLIERE REGIONALE</dc:title>
</cp:coreProperties>
</file>