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MARCHE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Subtitl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Seggi attribuiti n. 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"/>
        <w:gridCol w:w="2587"/>
        <w:gridCol w:w="1687"/>
        <w:gridCol w:w="204"/>
        <w:gridCol w:w="2650"/>
        <w:gridCol w:w="1466"/>
      </w:tblGrid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FI-POLO POP-CCD-AN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STIANON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RRES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GER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ALENTIN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ABR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GER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IGNORACC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RAV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EL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NTOR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ROS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NFRED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 LEONE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ERVIGN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ICERON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L TUTTO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MA LORETT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ONNIN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ELLEGRINO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NICOLIN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BRIN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USCA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PROGRESSISTI-DEMOCR.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MOV.SOC.TRICOLORE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8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'AMBROSIO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T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STIGNAN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HILLE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CCHINI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 CRISTIN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ITT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ROCACCINI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RIAN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AN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VENALI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RDINAND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ZZARELL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ESSIC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'ANGELO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UNT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RACHETTA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SSUNTA MARI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COCCO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LERI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NIT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COROLL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I ODOARDO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RAPPOLIN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I</w:t>
            </w:r>
          </w:p>
        </w:tc>
      </w:tr>
      <w:tr>
        <w:trPr>
          <w:trHeight w:val="262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POPOLARI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LEGA NORD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OLENTA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OLIN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 RODOLF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OLETT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ALZETTA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IACUCC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RSIL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ICC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ICOTTA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PACCA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MARI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NTEMP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RSUCC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IN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RACIOTT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C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URBAN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ETIZI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NDRENELLI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N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ENATT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ELLOMO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DIA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851"/>
      <w:pgNumType w:start="3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6:00Z</dcterms:created>
  <dc:creator>mauro</dc:creator>
  <dc:description/>
  <dc:language>en-US</dc:language>
  <cp:lastModifiedBy>MAURO DAMETTO</cp:lastModifiedBy>
  <dcterms:modified xsi:type="dcterms:W3CDTF">1998-09-23T13:16:00Z</dcterms:modified>
  <cp:revision>1</cp:revision>
  <dc:subject/>
  <dc:title>TABELLE DI ASSEGNAZIONE ALLE CIRCOSCRIZIONI DELLE SINGOLE REGIONI DEI SEGGI DI CONSIGLIERE REGIONALE</dc:title>
</cp:coreProperties>
</file>