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ANCO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7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4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8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.5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92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47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8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69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5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66.17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ASCOLI  PICENO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7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2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5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.32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8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1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3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72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07.23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MACERAT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0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9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9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52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3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32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9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4.86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PESARO E URBIN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2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63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5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.55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9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5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5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2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04.14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3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MARCH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6:00Z</dcterms:created>
  <dc:creator>mauro</dc:creator>
  <dc:description/>
  <dc:language>en-US</dc:language>
  <cp:lastModifiedBy>MAURO DAMETTO</cp:lastModifiedBy>
  <dcterms:modified xsi:type="dcterms:W3CDTF">1998-09-23T13:16:00Z</dcterms:modified>
  <cp:revision>1</cp:revision>
  <dc:subject/>
  <dc:title>TABELLE DI ASSEGNAZIONE ALLE CIRCOSCRIZIONI DELLE SINGOLE REGIONI DEI SEGGI DI CONSIGLIERE REGIONALE</dc:title>
</cp:coreProperties>
</file>