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LOMBARD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1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99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508"/>
        <w:gridCol w:w="2539"/>
        <w:gridCol w:w="300"/>
        <w:gridCol w:w="2208"/>
        <w:gridCol w:w="2081"/>
      </w:tblGrid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LEGA NORD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PERON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 ENRI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NNELLA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INTO DETTO MAR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GHINON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BER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ALPELL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MASSIN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RA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INZAN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VITA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LITA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VAIAN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ITTA MODIGNAN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 GIUL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ZA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TANZIOLA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LUIS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L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AV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GIOLILLO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EGETT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BER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LVESTR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INELLI EMILIA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INCIPE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IRI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RON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NAZZ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NZ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UZZ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UCCH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SS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NADET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LL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MON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LOMBO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NCA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'AQUINO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FI-PP-CCD-AN-PENS.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TINO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MM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6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CURSIO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ORMIGONI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PART.PENS.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ZORZOLI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O PIETRO MAR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DANO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ONA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RSANI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ATUZZO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MBARDA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UIDO VIRGI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ITALIA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MINI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NAL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RGA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 MAR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'ADDA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 LUIS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NOLI ROTA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IO STEFA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ILARD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CCALOSSI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VIA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UPO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TANI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LENA IN GIOACCHI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CCH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OLI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REMAGLIA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Z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LGRAT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 MAR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NI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MO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PELL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DE PELLONE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CHES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BERTI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ATALE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NETA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ESSANDRO MAR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ARANO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RIGO</w:t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LAT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GNESE MAR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RIFOND. COMUN.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LOMBARDIA DEMOCRATIC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RR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CARLO DETTO PIPP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S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EG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BBA'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CAR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RON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IO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URORA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LV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LARD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A'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O 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RZ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NOLD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 SA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SOSTR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 CAR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AMBILLA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NORINA IN PES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NELL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PPON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RAMASCH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COM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ILIPAZZ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RCHIANA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OCATELL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Z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AZZAR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SCIA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GG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OVA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IPAMONT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USELL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RUZZO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SADORI IN VAILATI CANTA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BEATR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SS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R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QUADRON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ATT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AVASIO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RIAN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RFETT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 RAFFAEL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SSI </w:t>
            </w:r>
          </w:p>
        </w:tc>
        <w:tc>
          <w:tcPr>
            <w:tcW w:w="25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TTI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A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9:00Z</dcterms:created>
  <dc:creator>mauro</dc:creator>
  <dc:description/>
  <dc:language>en-US</dc:language>
  <cp:lastModifiedBy>MAURO DAMETTO</cp:lastModifiedBy>
  <dcterms:modified xsi:type="dcterms:W3CDTF">1998-09-23T13:19:00Z</dcterms:modified>
  <cp:revision>1</cp:revision>
  <dc:subject/>
  <dc:title>TABELLE DI ASSEGNAZIONE ALLE CIRCOSCRIZIONI DELLE SINGOLE REGIONI DEI SEGGI DI CONSIGLIERE REGIONALE</dc:title>
</cp:coreProperties>
</file>