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BERGAM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1070"/>
        <w:gridCol w:w="1071"/>
        <w:gridCol w:w="1228"/>
        <w:gridCol w:w="980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PENS. 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86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,2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MIGONI RO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247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ONI FRANCESCO ENR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21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I GIUSEPPE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A DEMOCRATI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165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I DI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644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52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*    105.66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Circoscrizione di BRESC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1070"/>
        <w:gridCol w:w="1071"/>
        <w:gridCol w:w="1228"/>
        <w:gridCol w:w="980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I-PP-CCD-AN-PENS. S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1.475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MIGONI RO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.185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9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ONI FRANCESCO ENR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.16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I GIUSEPPE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A DEMOCRATI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6.475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I DI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34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54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03.177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>*</w:t>
      </w:r>
      <w:r>
        <w:rPr>
          <w:rFonts w:eastAsia="Arial" w:cs="Arial" w:ascii="Arial" w:hAnsi="Arial"/>
          <w:sz w:val="16"/>
          <w:szCs w:val="16"/>
        </w:rPr>
        <w:t xml:space="preserve"> Il dato è stato desunto dal verbale 282-AR bis/II dell’Ufficio Centrale Regionale che, tiene conto esclusivamente dei voti validi alla sola lista regionale.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ircoscrizione di COM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1070"/>
        <w:gridCol w:w="1071"/>
        <w:gridCol w:w="1228"/>
        <w:gridCol w:w="980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PENS. 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.13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,3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MIGONI RO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0.339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ONI FRANCESCO ENR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126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I GIUSEPPE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A DEMOCRATI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.49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I DI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774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151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41.02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Circoscrizione di CREMON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1070"/>
        <w:gridCol w:w="1071"/>
        <w:gridCol w:w="1228"/>
        <w:gridCol w:w="980"/>
      </w:tblGrid>
      <w:tr>
        <w:trPr>
          <w:trHeight w:val="18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P-CCD-AN-PENS. 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.47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,4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MIGONI RO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18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ONI FRANCESCO ENR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589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RRI GIUSEPPE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MBARDIA DEMOCRATI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.704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,1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I DI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013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 GIACIN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3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87" w:hRule="atLeast"/>
        </w:trPr>
        <w:tc>
          <w:tcPr>
            <w:tcW w:w="2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TUZZO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7.39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ircoscrizione di LECC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isteVoti Validi%Cognome e nome capolistaFI-PP-CCD-AN-PENS. S.72.63336,7FORMIGONI ROBERTOLEGA NORD46.62223,6SPERONI FRANCESCO ENRICORIFOND. COMUN.12.2636,2TORRI GIUSEPPE CARLOLOMBARDIA DEMOCRATICA58.69429,7MASI DIEGOPANNELLA-RIFORMATORI5.4692,8PANNELLA GIACINTOPART. PENS.2.0981,0FATUZZO CARL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TALE197.779100,0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rcoscrizione di LODI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isteVoti Validi%Cognome e nome capolistaFI-PP-CCD-AN-PENS. S.52.05241,3FORMIGONI ROBERTOLEGA NORD15.85812,6SPERONI FRANCESCO ENRICORIFOND. COMUN.12.0219,5TORRI GIUSEPPE CARLOLOMBARDIA DEMOCRATICA39.59431,4MASI DIEGOPANNELLA-RIFORMATORI3.2292,6PANNELLA GIACINTOPART. PENS.3.3432,6FATUZZO CARL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TALE126.097100,0</w:t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ircoscrizione di MANTOVA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isteVoti Validi%Cognome e nome capolistaFI-PP-CCD-AN-PENS. S. 88.82235,4FORMIGONI ROBERTOLEGA NORD36.58114,6SPERONI FRANCESCO ENRICORIFOND. COMUN.23.0359,2TORRI GIUSEPPE CARLOLOMBARDIA DEMOCRATICA95.03237,9MASI DIEGOPANNELLA-RIFORMATORI4.9822,0PANNELLA GIACINTOPART. PENS.2.1450,9FATUZZO CARL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TALE250.597100,0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rcoscrizione di MILANO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isteVoti Validi%Cognome e nome capolistaFI-PP-CCD-AN-PENS. S. 1.055.95944,0FORMIGONI ROBERTOLEGA NORD308.55712,9SPERONI FRANCESCO ENRICORIFOND. COMUN.219.0349,1TORRI GIUSEPPE CARLOLOMBARDIA DEMOCRATICA686.93328,7MASI DIEGOPANNELLA-RIFORMATORI82.4393,4PANNELLA GIACINTOPART. PENS.44.7271,9FATUZZO CARL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TALE2.397.649100,0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ircoscrizione di PAVI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isteVoti Validi%Cognome e nome capolistaFI-PP-CCD-AN-PENS. S. 146.76144,7FORMIGONI ROBERTOLEGA NORD47.62614,5SPERONI FRANCESCO ENRICORIFOND. COMUN.31.5129,6TORRI GIUSEPPE CARLOLOMBARDIA DEMOCRATICA86.50226,4MASI DIEGOPANNELLA-RIFORMATORI10.0453,1PANNELLA GIACINTOPART. PENS.5.5851,7FATUZZO CARL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TALE328.031100,0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rcoscrizione di SONDRIO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isteVoti Validi%Cognome e nome capolistaFI-PP-CCD-AN-PENS. S. 43.61140,0FORMIGONI ROBERTOLEGA NORD31.58629,0SPERONI FRANCESCO ENRICORIFOND. COMUN.6.7126,2TORRI GIUSEPPE CARLOLOMBARDIA DEMOCRATICA22.47320,6MASI DIEGOPANNELLA-RIFORMATORI3.2913,0PANNELLA GIACINTOPART. PENS.1.3681,2FATUZZO CARL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TALE109.041100,0</w:t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ircoscrizione di VARES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>ListeVoti Validi%Cognome e nome capolistaFI-PP-CCD-AN-PENS. S. S. 207.13640,9FORMIGONI ROBERTOLEGA NORD136.86627,0SPERONI FRANCESCO ENRICORIFOND. COMUN.33.0796,5TORRI GIUSEPPE CARLOLOMBARDIA DEMOCRATICA110.36821,8MASI DIEGOPANNELLA-RIFORMATORI10.9212,2PANNELLA GIACINTOPART. PENS.7.9081,6FATUZZO CARL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TOTALE506.278100,0</w:t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016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14.95pt" to="497.5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LOMBARD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0:00Z</dcterms:created>
  <dc:creator>mauro</dc:creator>
  <dc:description/>
  <dc:language>en-US</dc:language>
  <cp:lastModifiedBy>MAURO DAMETTO</cp:lastModifiedBy>
  <dcterms:modified xsi:type="dcterms:W3CDTF">1998-09-23T13:20:00Z</dcterms:modified>
  <cp:revision>1</cp:revision>
  <dc:subject/>
  <dc:title>TABELLE DI ASSEGNAZIONE ALLE CIRCOSCRIZIONI DELLE SINGOLE REGIONI DEI SEGGI DI CONSIGLIERE REGIONALE</dc:title>
</cp:coreProperties>
</file>