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3723"/>
        <w:gridCol w:w="1262"/>
        <w:gridCol w:w="946"/>
      </w:tblGrid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BERGA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FRONTE AUTONOMIS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G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SB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3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VE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ANTONIETTA DETTA MARINET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PA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RI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A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PP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MANDINO DETTO DI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SM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NGE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RIFOND. COMUN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OCAT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Z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74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CCHINE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DOARDO DETTO E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VA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D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DUZZ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P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LEON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INI IN BERTO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RAMONTE IN NATA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A FRANCESC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ANNELLA-RIFORMATOR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INTO DETTO MAR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8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INE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SVAL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YALLONNIER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ANZIOL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LUIS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LLIRON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EL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CAT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EG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ATTO DEMOCRATIC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OM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VARITT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CCION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GISTRA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SS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ONO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1996"/>
        <w:gridCol w:w="1727"/>
        <w:gridCol w:w="1262"/>
        <w:gridCol w:w="946"/>
      </w:tblGrid>
      <w:tr>
        <w:trPr>
          <w:trHeight w:val="230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BERGAMO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CENTRO CRIST.DEM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MADORO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2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TOCCH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4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LDUZZ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 PRESCIL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RIMBELL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CRAZIO WALTE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LESI GHILARD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LUIS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IN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STA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ALLEANZA NAZIONA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REMAGLIA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Z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939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CCON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1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GANO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SILIO ANTONIO FEDERI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9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OGGIA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UTELITANO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EDA IN SCHIAV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SA MARIA GIUDIT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IN IN COZZ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I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LEGA NOR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2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ERRAR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ABRIZ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414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TELL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996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IOL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T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5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ZZOLEN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VAN ALESSAND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5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ROVANO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TTOR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FARDIN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RAZ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RIAN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D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1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GOSTINELL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GOSTI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029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SCON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S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IGHENT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GALL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SS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RARA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EL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NGARETT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E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FORZA IT.-POLO POP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ERUT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ANFRAN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858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AFFIOT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908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NCH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RUNO LUIG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696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UCCH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2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TELLUCCHIO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GI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OR VED. MORON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MBERTI IN CATTANEO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NZ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1996"/>
        <w:gridCol w:w="1727"/>
        <w:gridCol w:w="1262"/>
        <w:gridCol w:w="946"/>
      </w:tblGrid>
      <w:tr>
        <w:trPr>
          <w:trHeight w:val="230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BERGAMO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FED.DEI VERD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RIPPA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EDERICO DETTO CHIC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39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BLAS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Z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ZZOTTA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NAN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IN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TOL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ELE LUISA DETTA PUP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PART.PENS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TUZZO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6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HES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PO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OMBO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VIA 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LIS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A ANGE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 -  POPOLAR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ONFANT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ATTIS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.020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AT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IBA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TTIOL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ETT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GOLOTTI IN MOSTOS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INA PAO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LES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IREN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NZI IN GIPPON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3723"/>
        <w:gridCol w:w="1262"/>
        <w:gridCol w:w="946"/>
      </w:tblGrid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BRESC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1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CENTRO CRIST.DEM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CO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187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TTINSO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GI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10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GAL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UMAGALLI CARU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TTISTINA (DETTA OMBRETTA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O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DA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LIC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GAN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BET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QUART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N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LEGA NOR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ELLA TORR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RRA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881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EZZO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ERM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371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FFAELLO MAR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POLLONI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EAZZ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LV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A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TTERI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AR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DOMENICA IN MAZZOCOL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ART.PENS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TUZZ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RA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RIG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LPAG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IC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LSAM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NOCENZ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LIS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A ANGE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RIFOND. COMUN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OMBARD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CO (DETTO MIRKO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39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PO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7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ZZ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VAN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SAR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IPA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ETT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O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U'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NNACCHI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S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3723"/>
        <w:gridCol w:w="1262"/>
        <w:gridCol w:w="946"/>
      </w:tblGrid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BRESCI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ALLEANZA NAZIONA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ECCALOSS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IVIA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.331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GASACCH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N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2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IGU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ONIS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HIRARD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RA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SPER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 GIAN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TT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SON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A IN FENAROL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CCHELL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ELIA IN LAZZARI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ENSIONATI DEL SO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CCIOLI CAPP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NE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PAO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LL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O FRANCES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ESP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V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TTOL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N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LZON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SCARETTI DI RUFFI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MAZZIN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NALDO MAR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FED.DEI VERD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 (DETTO PIGI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TIGLI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S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ANUE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IPP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IOLINO (DETTO ANGELO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RAMELL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UR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PAO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ELLA IN LORI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L'ERB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OPOLAR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ERNACCHI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.731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50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IA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OTT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NEL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ZZO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O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D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ER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GNESE IN CIGA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PATTO DEMOCRATIC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ARUFF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ITTORINO GUI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054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SAR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TTIN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A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SPARO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CHIL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DI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EL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IRA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IA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NAR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IO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RIZ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3723"/>
        <w:gridCol w:w="1262"/>
        <w:gridCol w:w="946"/>
      </w:tblGrid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BRESCI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 -  PD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RAGAGLI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943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OLA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DOVI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2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CC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7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TU'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EL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9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ES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BERNAR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NGER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OSI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GHERI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NCAGLI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 IN SACCHETT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FORZA IT.-POLO POP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ERO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GHERI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656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MEL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486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ICOLI CRISTIA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466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M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1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A IN BERTON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NZALOTT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ERI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E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D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OCCH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 -  FED.LABURIS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MIA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O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GOM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GHERITA VED. PATERLI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OTT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NZ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MAS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LUIG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O'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C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N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ENRICA IN PELIZZAR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AY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ICA IN ANGELI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EFF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3 -  PANNELLA-RIFORMATOR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INTO (DETTO MARCO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ARD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SAR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ECCH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NAZZ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A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LIANA IN TIRABOSCH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EDIA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V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SE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IN BIGNOTT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RANTI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ERINA IN FRUGO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3723"/>
        <w:gridCol w:w="1262"/>
        <w:gridCol w:w="946"/>
      </w:tblGrid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CO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CENTRO CRIST.DEM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LA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RVASO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ANGE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LLA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ENNAR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EL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PART.PENS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LGRA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NCA 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LIVAS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CCH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OMB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VIA 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OPOLAR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ORSENIG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942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TT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5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GA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ALLEANZA NAZIONA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A RUSS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MANO 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252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1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INOZZ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OR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IC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ATTO DEMOCRATIC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TTIG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BIO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LUIS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OPPA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 ANDRE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NOTT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FORZA IT.-POLO POP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AL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LI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.067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OZZ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006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SS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6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IGERI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FRONTE AUTONOMIS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TT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ZZO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PELLIN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LA TORR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3723"/>
        <w:gridCol w:w="1262"/>
        <w:gridCol w:w="946"/>
      </w:tblGrid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COM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LEGA NOR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RC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591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ZZO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IPP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ANO'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MB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PD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ZA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1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OGG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A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2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MPELLIZZIE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NAN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DETTA MARILU'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FED.LABURIS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A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T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9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Z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RGIN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ABRES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 PIE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CENZ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LUIS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FED.DEI VERD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USC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ZZO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MAN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AR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UGLIES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C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 -  RIFOND. COMUN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QUADRO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LL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PP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VEN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D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3723"/>
        <w:gridCol w:w="1262"/>
        <w:gridCol w:w="946"/>
      </w:tblGrid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Heading1"/>
              <w:rPr/>
            </w:pPr>
            <w:r>
              <w:rPr/>
              <w:t>Circoscrizione di CREMO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PART.PENS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LDR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IN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LAND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PENSIONATI DEL SO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RIA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N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UZZ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O MARI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D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PELT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RLA ROSANGE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027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DIO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3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ATTO DEMOCRATIC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TTO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LPARI MORE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UNCIA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RIFOND. COMUN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ZZA IN FUSAR PO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IPAZZ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ALLEANZA NAZIONA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TRACCO IN PANIZZ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BETTA EMM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GHE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LEGA NOR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TTIN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LGARI IN ALIA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EDE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CENTRO CRIST.DEM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ZZO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BONI GRIS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FED.LABURIS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NTUR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RGIN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3130"/>
        <w:gridCol w:w="593"/>
        <w:gridCol w:w="1262"/>
        <w:gridCol w:w="946"/>
      </w:tblGrid>
      <w:tr>
        <w:trPr>
          <w:trHeight w:val="230" w:hRule="atLeast"/>
        </w:trPr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CREMONA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POPOLAR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BELL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8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ORINI ANNIBALETT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S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5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PANNELLA-RIFORMATOR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VELL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 PASQUA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TOVAN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MM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 -  FED.DEI VERD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DINA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3 - FORZA IT.-POLO POP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SSON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001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ABOL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0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3723"/>
        <w:gridCol w:w="1262"/>
        <w:gridCol w:w="946"/>
      </w:tblGrid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LEC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PD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NDOLF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NA IN NEGRI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9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PATTO DEMOCRATIC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TTIG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0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ZE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DANA TARSIL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OPOLAR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ZZ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58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PP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DIA 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1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ALLEANZA NAZIONA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NE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7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NOLD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REDA DONATEL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FED.DEI VERD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TA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FRAN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IS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ANNELLA-RIFORMATOR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SON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ANELLI TOMAS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RIFOND. COMUN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VASI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RIAM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BIL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Z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FORZA IT.-POLO POP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ENTIL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049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O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NCIL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3723"/>
        <w:gridCol w:w="1262"/>
        <w:gridCol w:w="946"/>
      </w:tblGrid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LECC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LEGA NOR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A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OMB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BET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CENTRO CRIST.DEM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A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UMAGALLI CARU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TTISTINA DETTA OMBRET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3723"/>
        <w:gridCol w:w="1262"/>
        <w:gridCol w:w="946"/>
      </w:tblGrid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LOD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RIFOND. COMUN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TA'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VO ANTON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2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FED.DEI VERD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ER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ART.PENS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IEN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OPOLAR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VIA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FRAN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2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LEGA NOR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HELF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0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FORZA IT.-POLO POP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OTT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CO LUIG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735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ALLEANZA NAZIONA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SSEN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ANUE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0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ANNELLA-RIFORMATOR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NCARD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I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CENTRO CRIST.DEM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D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 AL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PD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A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16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PATTO DEMOCRATIC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SSEN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3723"/>
        <w:gridCol w:w="1262"/>
        <w:gridCol w:w="946"/>
      </w:tblGrid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MANTOV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PENSIONATI DEL SO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DUSCH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MENZ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N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HES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RENZ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POPOLAR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ALTIERI IN FER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IZIA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1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RIDIL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5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R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D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RDIBELL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489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BUZZ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NICHELLI IN ROS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ATTO DEMOCRATIC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GUAN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4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LETT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VEGA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RIFOND. COMUN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H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ZZA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RI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CENTRO CRIST.DEM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EN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DORI IN FREDD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ES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UGEN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LEGA NOR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A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L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RA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D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ALLEANZA NAZIONA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I IN FA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UREL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8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LIN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O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0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GLIETT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2988"/>
        <w:gridCol w:w="735"/>
        <w:gridCol w:w="1262"/>
        <w:gridCol w:w="946"/>
      </w:tblGrid>
      <w:tr>
        <w:trPr>
          <w:trHeight w:val="230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MANTOVA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FORZA IT.-POLO POP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UCCHIN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NZ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195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UZZ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NAR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0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TT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PANNELLA-RIFORMATOR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MIN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ZANA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VAN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FED.DEI VERD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RDIN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BITT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MERIGHI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3723"/>
        <w:gridCol w:w="1262"/>
        <w:gridCol w:w="946"/>
      </w:tblGrid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MIL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2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PD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ASSO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IORENZ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638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ERRA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ERANGE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198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DAM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LE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550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ALARD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UI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638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IN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AB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581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GLIA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43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NTIL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ABRIELLA DETTA MARIEL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5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BULO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I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9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TTE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3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DA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LIA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8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SCHE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CCHE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U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MARIA DETTO GIAN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2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PO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O ANTON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RTO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5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ITA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E ANTON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SS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 GIUSEPPE ALB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SS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TERESA DETTA TERRY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P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NZ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USAZZ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UCC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PP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MUSCIO CASETT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OME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LISATTI PANV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VINI PAOLE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ALUM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GGE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N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ELISABET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F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3723"/>
        <w:gridCol w:w="1262"/>
        <w:gridCol w:w="946"/>
      </w:tblGrid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MILA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CENTRO CRIST.DEM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UMAGALLI CARU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ATTISTINA DETTA OMBRET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894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RTO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GIORG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 DETTO SAND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G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C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ZZ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TTAGLI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ET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ANTON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UCC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TUNATO BOLL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AR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RI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I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OC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NTONI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RA ANNA 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GNONI VALERIA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CLA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SEN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AN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STERI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AMANT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ASC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R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URB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I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ELL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NEGON GI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PATRIZ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ETTI TRITTO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LAU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PRIO SIGNORO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RIA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TT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LIDO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E' PEDILARC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ART.PENS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TUZZ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0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RA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G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A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TALI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CCH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SOLI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P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CRISTI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DD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ELLALUIS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TAL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LARD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SIN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ALONG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HES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BET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O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S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CCH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IOVALSIT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CON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AL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IOL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END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LUIG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3723"/>
        <w:gridCol w:w="1262"/>
        <w:gridCol w:w="946"/>
      </w:tblGrid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MILA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RIFOND. COMUN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R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SEPPE CARLO DETTO PI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354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ELLE DONN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RRADO GIUSEPPE 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739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SCI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RAZIEL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202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BOLD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ABRES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E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RAD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A DETTA LUIS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AMBILL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NORINA IN PESC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NZ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SECCH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AND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E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RR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E FELICE EMI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UFFAD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NTINO ANGE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LET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TTAV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OV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IC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GIOVAN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OL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 CAR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SO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LINA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REDO REMO 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ET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VER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CCALA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ENOB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BINA 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SN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I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B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 ENRIC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LTOLIN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RIANO SERG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3723"/>
        <w:gridCol w:w="1262"/>
        <w:gridCol w:w="946"/>
      </w:tblGrid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MILA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ANNELLA-RIFORMATOR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INTO DETTO MAR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17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CCARI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 DIONIS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5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TE'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O ANTON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3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C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I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8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CCH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LIT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GLI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V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GISA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TI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MM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ZZ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QUA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SS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O SAVER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ARD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TTE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AGO'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DETTO PINUCC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IMON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PIN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QUI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IOLILL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CONT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 ANGE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RA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ERI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GO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OR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BOLL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C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VA VALL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NZO TOMMAS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MIC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MARC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ETA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ESTRI CECIN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ILI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TTHOFF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BET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3723"/>
        <w:gridCol w:w="1262"/>
        <w:gridCol w:w="946"/>
      </w:tblGrid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MILA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FORZA IT.-POLO POP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UGLIELM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6.417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ERNARD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025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IZZ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HENRY RICHAR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986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MORUS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ATTISTA ONOFR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405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AZZOL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LENA IN NEGR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056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ORAND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718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O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161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ALAGUZZ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965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OREN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ICAELA IN MONT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427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SA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071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GR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 IN CATTANE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8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ELI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6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5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A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1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FORTE FERRARI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EL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4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RA DE CARRE`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TTILIO DANIE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1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`ALFONS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MBRET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MIE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5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PARB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RI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5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ATT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5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ND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ELIA ALBA ALICE VED. BRUGNOL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ITT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UNGINGER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ULIA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UGUS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E PELLON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ED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3723"/>
        <w:gridCol w:w="1262"/>
        <w:gridCol w:w="946"/>
      </w:tblGrid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MILA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FRONTE AUTONOMIS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TELLAZZ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MATTI IN ZUPZN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NEL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A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TTO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VID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TT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FORZ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CHLER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ANI CANTAGA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ETANEL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CUCC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E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PELLIN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TAGA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OGGI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ESAR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NA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LA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NES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OST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SAR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FELIC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BETT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L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GG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SCOPAGA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D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CCANI VEZZANI CANTAGA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OVENN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DA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ET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3723"/>
        <w:gridCol w:w="1262"/>
        <w:gridCol w:w="946"/>
      </w:tblGrid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MILA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FED.DEI VERD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ONGUZZ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776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ZZ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SILIO VINCENZ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5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AZZ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IL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3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TIAN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EL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3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LLERI RH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IA CLAUD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UFF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UMB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FRAN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GNA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LAMO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LAU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ON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UGRO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Z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ERR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NG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BAGLI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LETTA GIOVAN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ORTI GOITOM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FFAELLA LAU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ER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 ALESSAND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GA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GGE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SSIR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A LIDIA COLOMB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MONT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LVIA TERES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TT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MBER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ISS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MPAO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ZON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ISABEL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LUZZ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3723"/>
        <w:gridCol w:w="1262"/>
        <w:gridCol w:w="946"/>
      </w:tblGrid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MILA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PATTO DEMOCRATIC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ISCARD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598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ZZULA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7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MBE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3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RCHIAN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1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SOZZ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RA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EC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SCAR AMBROG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NGAROSS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SIDO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A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 IN BETTI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RAS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WALD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IPPO DETTO DOLF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G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NCA 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S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FRAN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ON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NNA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GAN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DOL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A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A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OTILD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LL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VONN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TAD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O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OS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OVA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GNAT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CCAR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ER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RZO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RR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3723"/>
        <w:gridCol w:w="1262"/>
        <w:gridCol w:w="946"/>
      </w:tblGrid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MILA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POPOLAR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ANUVOL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OLO ALBERTO FERNAN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.535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RO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TTORI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7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OTARPIETR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ALB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1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 SANT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 GREGOR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ROVA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TORT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 BATTIS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ETT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A ANTON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UCCH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CETTA SILV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Z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O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PP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A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FRAN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O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 ANTON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RGIUL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SO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CHIL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IA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NA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IVE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 DETTO TO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ERRIER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ET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ONO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TANE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ETTA 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TELLA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NAR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NTAN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DOAR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DARELL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SAN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A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3723"/>
        <w:gridCol w:w="1262"/>
        <w:gridCol w:w="946"/>
      </w:tblGrid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MILA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FED.LABURIS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SOST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LICE CAR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ROTOND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OROS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ROS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IDOANDREA GIOVAN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LD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ZZ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AMBILL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OR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QUINTERI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 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DRE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TALI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O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VA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ISE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PER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SARI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LIA MAGLI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LBA ROSAL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RANI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 SALVATOR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PIS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A ELE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FLAVIIS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VALD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NCI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SABEL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T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ELAID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CCH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E STEF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REDO OTTAV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USC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M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BERA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ELO DOMENI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3723"/>
        <w:gridCol w:w="1262"/>
        <w:gridCol w:w="946"/>
      </w:tblGrid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MILA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 -  ALLEANZA NAZIONA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ORSA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657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ERRETTI CLEMEN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ILV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258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ROSPER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ERGIAN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309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SAR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6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MBARD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RGINIO GUI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2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TALUCC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4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GLIUZZ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9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LAN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ROS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8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ONOCOR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3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STIAN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O`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ASTAS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0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ARNER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MB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 AMEDE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MARTINO DI MONTE GIORDA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TERES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6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MIO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REGA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UZIC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TA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CRISTI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BUL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ND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ENC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 MAR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CC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IS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CCARINO AURE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AR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U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Circoscrizione di  MIL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3 -  LEGA NOR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ERABO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RRA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823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ERIANI SELM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LE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418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MASS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RRA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123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NELL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LARAT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EGO GIOVAN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1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SIMO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NO ROB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LES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LIV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GUGLIA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TT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VIT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TIGLIO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 ANDRE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LUS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I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NA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RASCHI CAIRO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NEL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SARONI BRUNETTA DUSSEAUX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A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SPAR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BACCH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EA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ILI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FALONIERI TOS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BA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CANGE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CQUI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FRAN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MIRA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LORIA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3723"/>
        <w:gridCol w:w="1262"/>
        <w:gridCol w:w="946"/>
      </w:tblGrid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PAV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FED.LABURIS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LL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UCC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DIC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NESTO DETTO TI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AND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PATTO DEMOCRATIC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AGA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6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BELLA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D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GA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UGUSTA GEMM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ENSIONATI DEL SO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ODIG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O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LAR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PERO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MO DETTO GERMA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D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OZZA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ESARE LUDOVI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250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RCA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04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ADE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LE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9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FRONTE AUTONOMIS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TELLAZZ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OGGI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ESAR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ALLEANZA NAZIONA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OL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357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OVAR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1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CRISTI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7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POPOLAR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D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15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BARD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1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OBIL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IN SORD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FORZA IT.-POLO POP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IO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.534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LLOC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LFREDO MAURIZ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217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TAGN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 LORET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3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3723"/>
        <w:gridCol w:w="1262"/>
        <w:gridCol w:w="946"/>
      </w:tblGrid>
      <w:tr>
        <w:trPr>
          <w:trHeight w:val="230" w:hRule="atLeast"/>
        </w:trPr>
        <w:tc>
          <w:tcPr>
            <w:tcW w:w="679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PAV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FED.DEI VERD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USS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PELL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RDI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RIFOND. COMUN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BBA'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CAR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2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C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TANZA EMM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RLASCH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RIZ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PANNELLA-RIFORMATOR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US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AROL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ZZ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VI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 -  PART.PENS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TAL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P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IC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TERES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3 -  LEGA NOR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CASS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O FABRIZ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681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CCHETTI COLOMB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NO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DIA IN LOVAT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4 - CENTRO CRIST.DEM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VALENTI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 MAR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4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NTAN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G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 VED AGIL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3723"/>
        <w:gridCol w:w="1262"/>
        <w:gridCol w:w="946"/>
      </w:tblGrid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SONDR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POPOLARI DEMOCRATIC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ABUCCH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ZIO GEREM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38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FORZA IT.-POLO POP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ORDO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364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RIFOND. COMUN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US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N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4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ALLEANZA NAZIONA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VAR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OMO ROM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4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ANNELLA-RIFORMATOR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LA VEDOV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EDET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ATTO DEMOCRATIC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NER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4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LEGA NOR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RIGO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21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 - CENTRO CRIST.DEM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GHE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3723"/>
        <w:gridCol w:w="1262"/>
        <w:gridCol w:w="946"/>
      </w:tblGrid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VARES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eggi attribuiti n. 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PD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ANT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ANIE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837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ND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 PIER LUIG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2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RONI IN TAGLIAFERR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OLE ANTON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 VIRGIN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IZI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R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UL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FED.DEI VERD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ELMINI VEDOVA SANGA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DA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O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BROGIO PIET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S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NZO FRANCES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G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IBERTO PAOLO 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GNOLI VEDOVA MONTEGGI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IA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 ENN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FED.LABURIS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GIOI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NOFRIO DETTO MASSI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S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 FRANCES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PAN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GIORG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SOZZ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A FRANCESC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BERA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ELO DOMENI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DDALE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LI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ALLEANZA NAZIONA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ERRAZZ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UCA DANIE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776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OMB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7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BELLIS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3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LINGUER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ANGE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ILB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ATRIN WILM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ND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ODORA 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ART.PENS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CCH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LGRA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NCA 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OMB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VIA 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HES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LIVAS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 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RIFOND. COMUN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OME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ARDEO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LANES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WALTER PIERLUIG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DD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IC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OM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IDDURL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79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VARES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POPOLAR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POLL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5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TALBE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SARE ROM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LDR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1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O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SAR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VAGLIAR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DA MARIA P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TAGN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CENTRO CRIST.DEM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PIO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RISTIA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TT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LONTE'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DOLI FADD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SN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RIOLI ROTTO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FORZA IT.-POLO POP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ALENTINI PUCCITEL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654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USCEM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349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ARIO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ANLUIGI DETTO GIG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462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NZIA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3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LERT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 CORRADA DETTA LAU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8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NAGH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A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LEGA NOR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ARTO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303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OTT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VANNI DETTO GIANN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229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IN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7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OL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A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7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ISSINOTT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IC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MONTA IN BERETTA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D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PATTO DEMOCRATIC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ESP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6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MASSO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NAR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DICE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LLENTIN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CANO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MBRET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RETTI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RAN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1134"/>
      <w:pgNumType w:start="9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LOMBARDIA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CANDIDATI E VOTI DI PREFERENZA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18:00Z</dcterms:created>
  <dc:creator>mauro</dc:creator>
  <dc:description/>
  <dc:language>en-US</dc:language>
  <cp:lastModifiedBy>MAURO DAMETTO</cp:lastModifiedBy>
  <cp:lastPrinted>1997-10-16T15:32:00Z</cp:lastPrinted>
  <dcterms:modified xsi:type="dcterms:W3CDTF">1998-09-23T13:18:00Z</dcterms:modified>
  <cp:revision>1</cp:revision>
  <dc:subject/>
  <dc:title>TABELLE DI ASSEGNAZIONE ALLE CIRCOSCRIZIONI DELLE SINGOLE REGIONI DEI SEGGI DI CONSIGLIERE REGIONALE</dc:title>
</cp:coreProperties>
</file>