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MBARD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9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08"/>
        <w:gridCol w:w="583"/>
        <w:gridCol w:w="425"/>
        <w:gridCol w:w="709"/>
        <w:gridCol w:w="299"/>
        <w:gridCol w:w="1104"/>
        <w:gridCol w:w="586"/>
        <w:gridCol w:w="1118"/>
        <w:gridCol w:w="586"/>
        <w:gridCol w:w="600"/>
        <w:gridCol w:w="600"/>
        <w:gridCol w:w="600"/>
        <w:gridCol w:w="600"/>
        <w:gridCol w:w="600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P-CCD-AN-PENS. S *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00.92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1,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FORMIGONI ROBER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55.70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6.93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0.05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NSIONATI DEL SO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51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37.64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SPERONI FRANCESCO ENRICO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9.13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30.74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TORRI GIUSEPPE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1.22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MBARDIA DEMOCRATIC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462.43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MASI DIEGO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1.280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.62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1.31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.29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14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LABUR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68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5.14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ANNELLA GIACIN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.44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ONTE AUTONOM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59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5.82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FATUZZO 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T. PENS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.60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292.725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978.569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**9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16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64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39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18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* QUOTA AGGIUNTIVA DI 10 SEGGI, IN BASE ALL'ART. 3 COMMA 7 DELLA LEGGE N. 43 DEL 23/2/95.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6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09:00Z</dcterms:created>
  <dc:creator>mauro</dc:creator>
  <dc:description/>
  <dc:language>en-US</dc:language>
  <cp:lastModifiedBy>MAURO DAMETTO</cp:lastModifiedBy>
  <dcterms:modified xsi:type="dcterms:W3CDTF">1998-09-23T13:09:00Z</dcterms:modified>
  <cp:revision>1</cp:revision>
  <dc:subject/>
  <dc:title>TABELLE DI ASSEGNAZIONE ALLE CIRCOSCRIZIONI DELLE SINGOLE REGIONI DEI SEGGI DI CONSIGLIERE REGIONALE</dc:title>
</cp:coreProperties>
</file>