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BERGAM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.05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.3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3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.4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3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3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73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.8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05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3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8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18.10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ircoscrizione di BRESC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9.5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8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8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.0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.2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1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8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.3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0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7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6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SIONATI DEL SO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55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88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08.59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COM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.4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.4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2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.4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2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8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55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1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97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1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81.86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ircoscrizione di CREMO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70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6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04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2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9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6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2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5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1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4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SIONATI DEL SO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9.99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LECC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.5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2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7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5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7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8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6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9.60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ircoscrizione di LOD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15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8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71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5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8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2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9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7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8.13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6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>L'UFFICIO ELETTORALE CIRCOSCRIZIONALE NEL CALCOLO DEL QUOZIENTE CIRCOSCRIZIONALE HA CONSIDERATO TUTTE LE LISTE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MANTOV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1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3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3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.4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.0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3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7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0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8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SIONATI DEL SO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0.47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ircoscrizione di MILA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6.3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.0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74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2.3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1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6.2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.1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.08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.9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1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.1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34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81.16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PAV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.0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.49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8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.2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6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60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5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78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02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SIONATI DEL SO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9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9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92.63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ircoscrizione di  SONDRI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2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2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1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0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7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35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1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8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3.44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VARESE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869"/>
        <w:gridCol w:w="917"/>
        <w:gridCol w:w="1027"/>
        <w:gridCol w:w="1027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8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.3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.45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3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.6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.69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8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4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43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36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34.54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2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016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4.95pt" to="497.5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OMBARD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9:00Z</dcterms:created>
  <dc:creator>mauro</dc:creator>
  <dc:description/>
  <dc:language>en-US</dc:language>
  <cp:lastModifiedBy>MAURO DAMETTO</cp:lastModifiedBy>
  <dcterms:modified xsi:type="dcterms:W3CDTF">1998-09-23T13:19:00Z</dcterms:modified>
  <cp:revision>1</cp:revision>
  <dc:subject/>
  <dc:title>TABELLE DI ASSEGNAZIONE ALLE CIRCOSCRIZIONI DELLE SINGOLE REGIONI DEI SEGGI DI CONSIGLIERE REGIONALE</dc:title>
</cp:coreProperties>
</file>