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GUR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1008"/>
        <w:gridCol w:w="576"/>
        <w:gridCol w:w="432"/>
        <w:gridCol w:w="560"/>
        <w:gridCol w:w="448"/>
        <w:gridCol w:w="1104"/>
        <w:gridCol w:w="586"/>
        <w:gridCol w:w="1118"/>
        <w:gridCol w:w="586"/>
        <w:gridCol w:w="585"/>
        <w:gridCol w:w="600"/>
        <w:gridCol w:w="586"/>
        <w:gridCol w:w="600"/>
        <w:gridCol w:w="600"/>
      </w:tblGrid>
      <w:tr>
        <w:trPr>
          <w:trHeight w:val="22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99.40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8,0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MAGLIOLA SERG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4.15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4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.557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.447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8.70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,6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HIAPPORI GIACOM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.75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0.550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,6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TARANTINO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.507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5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IGURIA DEM. FED. SOL. *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45.340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2,4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MORI GIANCARLO ANTONIO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0.829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10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.84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.127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34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DEM. INDIPENDENTE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SOLIDARIETA'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040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6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7.53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PEZZUTO VITTOR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22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ONTE AUTONOM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46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RAVERA BRUN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9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5.19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,4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FATUZZO ELISABET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85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050.198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59.969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**45</w:t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:  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3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38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15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* QUOTA AGGIUNTIVA DI 5 SEGGI, IN BASE ALL'ART. 3 COMMA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17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09:00Z</dcterms:created>
  <dc:creator>mauro</dc:creator>
  <dc:description/>
  <dc:language>en-US</dc:language>
  <cp:lastModifiedBy>MAURO DAMETTO</cp:lastModifiedBy>
  <dcterms:modified xsi:type="dcterms:W3CDTF">1998-09-23T12:09:00Z</dcterms:modified>
  <cp:revision>1</cp:revision>
  <dc:subject/>
  <dc:title>TABELLE DI ASSEGNAZIONE ALLE CIRCOSCRIZIONI DELLE SINGOLE REGIONI DEI SEGGI DI CONSIGLIERE REGIONALE</dc:title>
</cp:coreProperties>
</file>