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LIGUR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eggi attribuiti  n. 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102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"/>
        <w:gridCol w:w="2491"/>
        <w:gridCol w:w="2523"/>
        <w:gridCol w:w="204"/>
        <w:gridCol w:w="2649"/>
        <w:gridCol w:w="2160"/>
      </w:tblGrid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7" w:type="dxa"/>
            <w:gridSpan w:val="5"/>
            <w:tcBorders/>
          </w:tcPr>
          <w:p>
            <w:pPr>
              <w:pStyle w:val="Heading1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FRONTE AUTONOMISTA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PART.PENS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AVERA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ZUNINO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GIORGI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ATUZZO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ENSI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SID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RESCINI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MAR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ODERARO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ERRETTI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IOCOLANO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O DETTO MANUEL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LEGRI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ILERIO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GUIDO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RODI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RR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LLONI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TTINI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</w:tr>
      <w:tr>
        <w:trPr>
          <w:trHeight w:val="262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LEGA NORD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RIFOND. COMUN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HIAPPORI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ARANTINO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DETTO FRANC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AGNI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RIGHENTI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ILL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CHIERI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RUZZO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ORMENTINI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LEO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RAGO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IORI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NINO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RE'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GORLON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RRA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OTTERO CIOME'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PAOL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LIGURIA DEM.FED.SOL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PANNELLA-RIFORMATOR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8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I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CARLO ANTONIO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OFUMO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 PAOL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ZZUTO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TTI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 MARIELLA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RBIERI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SIMONE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RUZZO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UR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SSALLO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ULVI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IACHINI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RZONE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RELLI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MAR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SSAREGO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UNO GINO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STENGO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OFORO DETTO FIFFI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PELLI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FI-POLO POP-CCD-AN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GLIOLA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RGAMASCHI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TALO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RNACIN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SCE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 RAFFAELLO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INAI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CAGNETTI IN BARBERIS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BEATRICE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LLORINO IN BUSI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SCIA </w:t>
            </w:r>
          </w:p>
        </w:tc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 PATRIZI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18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07:00Z</dcterms:created>
  <dc:creator>mauro</dc:creator>
  <dc:description/>
  <dc:language>en-US</dc:language>
  <cp:lastModifiedBy>MAURO DAMETTO</cp:lastModifiedBy>
  <dcterms:modified xsi:type="dcterms:W3CDTF">1998-09-23T12:07:00Z</dcterms:modified>
  <cp:revision>1</cp:revision>
  <dc:subject/>
  <dc:title>TABELLE DI ASSEGNAZIONE ALLE CIRCOSCRIZIONI DELLE SINGOLE REGIONI DEI SEGGI DI CONSIGLIERE REGIONALE</dc:title>
</cp:coreProperties>
</file>