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GENOV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7"/>
        <w:gridCol w:w="1070"/>
        <w:gridCol w:w="1071"/>
        <w:gridCol w:w="1041"/>
        <w:gridCol w:w="615"/>
      </w:tblGrid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4.421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,2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LIOLA SERG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603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PPORI GIACOM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.455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ANTINO GIUSEPP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GURIA DEM. FED. SOL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4.326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,6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I GIANCARLO ANTON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354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ZZUTO VITTOR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52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ERA BRU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564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 ELISABETT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80.0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IMPER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7"/>
        <w:gridCol w:w="1070"/>
        <w:gridCol w:w="1071"/>
        <w:gridCol w:w="1041"/>
        <w:gridCol w:w="615"/>
      </w:tblGrid>
      <w:tr>
        <w:trPr>
          <w:trHeight w:val="18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180" w:hRule="atLeast"/>
        </w:trPr>
        <w:tc>
          <w:tcPr>
            <w:tcW w:w="49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.580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,9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LIOLA SERG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360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PPORI GIACOM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713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ANTINO GIUSEPP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GURIA DEM. FED. SOL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.150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I GIANCARLO ANTON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75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ZZUTO VITTOR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ERA BRU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70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 ELISABETT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1.29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 di LA SPEZ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7"/>
        <w:gridCol w:w="1070"/>
        <w:gridCol w:w="1071"/>
        <w:gridCol w:w="1041"/>
        <w:gridCol w:w="615"/>
      </w:tblGrid>
      <w:tr>
        <w:trPr>
          <w:trHeight w:val="25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9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.287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,2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LIOLA SERG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122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PPORI GIACOM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322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7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ANTINO GIUSEPP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GURIA DEM. FED. SOL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.548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,9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I GIANCARLO ANTON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80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ZZUTO VITTOR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ERA BRU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49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 ELISABETT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8.36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SAVON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7"/>
        <w:gridCol w:w="1070"/>
        <w:gridCol w:w="1071"/>
        <w:gridCol w:w="1041"/>
        <w:gridCol w:w="615"/>
      </w:tblGrid>
      <w:tr>
        <w:trPr>
          <w:trHeight w:val="180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180" w:hRule="atLeast"/>
        </w:trPr>
        <w:tc>
          <w:tcPr>
            <w:tcW w:w="49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.117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,5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LIOLA SERG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621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PPORI GIACOM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060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ANTINO GIUSEPP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GURIA DEM. FED. SOL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.316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,4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I GIANCARLO ANTON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24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ZZUTO VITTORI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ERA BRUNO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13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 ELISABETT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8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90.4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17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LIGUR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08:00Z</dcterms:created>
  <dc:creator>mauro</dc:creator>
  <dc:description/>
  <dc:language>en-US</dc:language>
  <cp:lastModifiedBy>MAURO DAMETTO</cp:lastModifiedBy>
  <dcterms:modified xsi:type="dcterms:W3CDTF">1998-09-23T12:08:00Z</dcterms:modified>
  <cp:revision>1</cp:revision>
  <dc:subject/>
  <dc:title>TABELLE DI ASSEGNAZIONE ALLE CIRCOSCRIZIONI DELLE SINGOLE REGIONI DEI SEGGI DI CONSIGLIERE REGIONALE</dc:title>
</cp:coreProperties>
</file>