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HEDU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DETTO 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GL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ANT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LAB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O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MBER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AGLIA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ISTR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O'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AZZ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FFIG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E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LIN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CENZO DETTO GI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NACI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DOL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LUC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DOLF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I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ONI IN PRIAR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D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LT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O'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EL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ARDI IN CASELGRAN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VAGL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VER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ZZARE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ZIANO 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0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RFIG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3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FUM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OFOL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9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G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L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ZAG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RD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MBRETTA 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MI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EN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GLI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GG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P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STER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BBUN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ENZI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NESTO 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EG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LICE 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 "GIANNI"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ONE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 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 IN GIULI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VERSA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A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RATOR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ATA IN CALVA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UC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UERSO IN GH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 CARO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FRONTE AUTONOM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S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COL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 DETTO "MANUEL"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O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FFE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DERA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GIUDI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O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L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LER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ONI COCCH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ARA IN CILER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IN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H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PE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NZI IN VIA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QU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I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NA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OV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E IN MOR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CHI IN CANESS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UER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INELLI IN MIGNANE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DA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-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RT.PENS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AUGUS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G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C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ZZ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UI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IF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R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MAG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I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 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O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VAGG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UC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GL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I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FER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R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AS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GN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GLIO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ASS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NE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GRANO PARAVIC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 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NVENU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M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AG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 DETTO 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MAL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AS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OR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LAN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LAN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N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ANNA DETTA 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IF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STAV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RENZ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GLIE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Z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S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CH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IO 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UZZ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ISE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C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RI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ENED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I IN PAGANE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BB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TECERZ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EV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ES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VALDO EM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SOLIDARIETA'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G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S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F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UR JABB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HROUZ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RRE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EVA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RA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ZZ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FFERA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R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 DANI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U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N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DEMARTO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VOS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D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AZZ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CCAR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LE'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P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EN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ZZ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0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MEN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GOL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CH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E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LO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TO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NE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RA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 -  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SS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N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 IN BUSSOL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O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NZ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AS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IMP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ERI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NIUCCIO (NUCCIO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VIC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E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CO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N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HE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RICO IN RAMON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A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POLITI IN GI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D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INA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R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MICHELI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5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G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BAUDO VED.BIANCH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L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G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BB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E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GUASC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TOR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GN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IMP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RT.PENS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FO'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H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EL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AGLIA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SSA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LECCH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RU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IANCA (RITA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M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LF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GUA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A VED.CODAZZ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V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LL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(FRANCO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LINI IN BROCCAR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Z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 (LULA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NU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A SPE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UZZ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ICH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AG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 DETTO 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RIOND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 IN ESPOS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GI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RT.PENS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R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C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OLA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0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S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E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 IN MARCANTO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ZZ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 ANGELO 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SOLIDARIETA'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L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F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UC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RRE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A SPE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I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ZZ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NIAL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EGH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B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NAV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LIA IN SIMONI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MEL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MOV.DEM.INDIPENDENT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IR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AN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RU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 BA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LABEL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LL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ATA CORSI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A SPE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QUADR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SIB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LA MARTI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ORL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FFAR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DDA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SAVO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TEN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OFO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C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AGLIA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LON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CH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OSCER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DETTO 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TA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 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OIR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 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A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T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EP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CH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ETTA IN RIB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 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DINI IN AR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CE IN BONFIGL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ONZ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O'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SCAGL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VALL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S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GNINO IN GRIVETTOFOIA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R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DMO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TEN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LDI IN PELLEG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O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I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SAVO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RONTE AUTONOM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DERA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COLA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 DETTO MANUEL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O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AG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 IN ZU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F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G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GNO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CAR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OCCH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LE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DER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ICROP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SOLIDARIETA'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FAN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R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INOLF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UNI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CCAR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ZARE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TERO CIOME'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D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ET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3312"/>
        <w:gridCol w:w="710"/>
        <w:gridCol w:w="852"/>
      </w:tblGrid>
      <w:tr>
        <w:trPr>
          <w:trHeight w:val="262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SAVO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RT.PENS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TANE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UID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GR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TT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CCH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RU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CELL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NSEG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IELOTT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VALD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T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IMINI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O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NI IN CALCAGN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1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LIGURI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36"/>
        <w:szCs w:val="36"/>
      </w:rPr>
      <w:t xml:space="preserve"> </w: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7:00Z</dcterms:created>
  <dc:creator>mauro</dc:creator>
  <dc:description/>
  <dc:language>en-US</dc:language>
  <cp:lastModifiedBy>MAURO DAMETTO</cp:lastModifiedBy>
  <dcterms:modified xsi:type="dcterms:W3CDTF">1998-09-23T12:07:00Z</dcterms:modified>
  <cp:revision>1</cp:revision>
  <dc:subject/>
  <dc:title>TABELLE DI ASSEGNAZIONE ALLE CIRCOSCRIZIONI DELLE SINGOLE REGIONI DEI SEGGI DI CONSIGLIERE REGIONALE</dc:title>
</cp:coreProperties>
</file>