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LAZI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1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622"/>
        <w:gridCol w:w="2551"/>
        <w:gridCol w:w="284"/>
        <w:gridCol w:w="1928"/>
        <w:gridCol w:w="1843"/>
      </w:tblGrid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FI-POLO POP-CCD-AN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CHELIN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STRANTONI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NQUE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SM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SPARO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ANESE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ANGO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ULIAN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GIOLETTI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LIA MAR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RMEN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ETI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D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MORTE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PRIO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ICC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EZZI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ROCCHI IN GHIG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 MAR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KUSTERMANN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O LORENZ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CCIOL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O RENA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ZANO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USO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SCOPO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AUR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URARELLI IN LOCATELL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ERE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GANO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RBO IN MAZZITELL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SANI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MOV.SOC.TRICOLO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UT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UMBERTO DETTO PI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LA ROS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DESTO MAR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IAN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ASANT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ONCET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RGIULO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LVATOR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GANT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PAOL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GELINI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T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SCLAVIS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URIEMM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LORENZ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LABELLA FONTANA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PER BADALON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2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DALON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 DETTO PIE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LLA ROCCA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DANO IN FALOM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SANO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HERMANIN DE REICHENFELD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ANDA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RADI IN VERD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NSUE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COLI IN CERRON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ASCO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MO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INUCC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PISARD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ANDR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V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NOTTO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PIETRO GAETA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3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0:00Z</dcterms:created>
  <dc:creator>mauro</dc:creator>
  <dc:description/>
  <dc:language>en-US</dc:language>
  <cp:lastModifiedBy>MAURO DAMETTO</cp:lastModifiedBy>
  <dcterms:modified xsi:type="dcterms:W3CDTF">1998-09-23T12:10:00Z</dcterms:modified>
  <cp:revision>1</cp:revision>
  <dc:subject/>
  <dc:title>TABELLE DI ASSEGNAZIONE ALLE CIRCOSCRIZIONI DELLE SINGOLE REGIONI DEI SEGGI DI CONSIGLIERE REGIONALE</dc:title>
</cp:coreProperties>
</file>