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FROSINON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1008"/>
        <w:gridCol w:w="1041"/>
        <w:gridCol w:w="615"/>
      </w:tblGrid>
      <w:tr>
        <w:trPr>
          <w:trHeight w:val="25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.96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,9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I AL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 BADALON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.167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ALONI PIET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2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ANTONI PRIM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63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0.09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LATI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1008"/>
        <w:gridCol w:w="1041"/>
        <w:gridCol w:w="615"/>
      </w:tblGrid>
      <w:tr>
        <w:trPr>
          <w:trHeight w:val="25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.376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I AL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 BADALON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.13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ALONI PIET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669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ANTONI PRIM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857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6.03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RIET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1008"/>
        <w:gridCol w:w="1041"/>
        <w:gridCol w:w="615"/>
      </w:tblGrid>
      <w:tr>
        <w:trPr>
          <w:trHeight w:val="25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50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,6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I AL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 BADALON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00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ALONI PIET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ANTONI PRIM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0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5.49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 ROM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1008"/>
        <w:gridCol w:w="1041"/>
        <w:gridCol w:w="615"/>
      </w:tblGrid>
      <w:tr>
        <w:trPr>
          <w:trHeight w:val="25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35.57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,0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I AL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 BADALON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5.659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1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ALONI PIET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.76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ANTONI PRIM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42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15.41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VITERB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1008"/>
        <w:gridCol w:w="1041"/>
        <w:gridCol w:w="615"/>
      </w:tblGrid>
      <w:tr>
        <w:trPr>
          <w:trHeight w:val="25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.108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2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I AL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 BADALON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.932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1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DALONI PIETR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ANTONI PRIM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5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1.31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3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LAZI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1:00Z</dcterms:created>
  <dc:creator>mauro</dc:creator>
  <dc:description/>
  <dc:language>en-US</dc:language>
  <cp:lastModifiedBy>MAURO DAMETTO</cp:lastModifiedBy>
  <dcterms:modified xsi:type="dcterms:W3CDTF">1998-09-23T12:11:00Z</dcterms:modified>
  <cp:revision>1</cp:revision>
  <dc:subject/>
  <dc:title>TABELLE DI ASSEGNAZIONE ALLE CIRCOSCRIZIONI DELLE SINGOLE REGIONI DEI SEGGI DI CONSIGLIERE REGIONALE</dc:title>
</cp:coreProperties>
</file>