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FROSINO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ggi attribuiti n. 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RMIS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NA 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GN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MOV.SOC.TRICOL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ROSA MODES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AT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L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IA LOPERF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ACCHIN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RG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 P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SOCIALD-F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ZZUT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OC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R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FI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GOS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OLARI-PATTO 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DOV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TOMMA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FER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MA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DA CL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ROSINO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GLIE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5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DI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ERNESTO 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CEN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 EDGA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 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ON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BORAH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ZZACC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NG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U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RAT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LEGA ITALIA FEDER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CC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OT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LADIMI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I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DA DETT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ANGEL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8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IT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ELICE IN RICCIU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ROSINO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ANNARI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.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A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RUZZES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I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GN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SO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AL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IOC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6"/>
        <w:gridCol w:w="666"/>
        <w:gridCol w:w="1680"/>
        <w:gridCol w:w="2346"/>
        <w:gridCol w:w="784"/>
        <w:gridCol w:w="710"/>
        <w:gridCol w:w="852"/>
      </w:tblGrid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A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.BATT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TESTA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RUOTOL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S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STA IN NARDIN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LEGA ITALIA FEDER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NAT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CCARDO IN MILAN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GORD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-PATTO 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UTTILL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EDE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LIPP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SALAC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FFONE IN CAPPUCCILL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R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tLeast" w:line="0" w:before="22" w:after="0"/>
              <w:rPr/>
            </w:pPr>
            <w:r>
              <w:rPr>
                <w:rFonts w:eastAsia="Times New Roman" w:cs="Times New Roman"/>
                <w:vanish/>
                <w:spacing w:val="21"/>
              </w:rPr>
              <w:t>N</w:t>
            </w:r>
            <w:r>
              <w:rPr>
                <w:vanish/>
                <w:spacing w:val="21"/>
              </w:rPr>
              <w:t>NNNNNNN</w:t>
            </w:r>
            <w:r>
              <w:rPr/>
              <w:t>COVIELLO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PASQUALE</w:t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OSCA3.165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OIS IN GONZIN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RIA P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 - MOV.SOC.TRICOL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RCUCC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MIZ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ORE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DI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I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PRAN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RIST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 VERDI FEDERALIS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AMEGNA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ABELLONE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DRETTA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 NARDO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HI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 LA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7 -  SOCIALD-F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M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NTO IN DE MAGISTR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AN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VVIS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SSAMO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MPEDUGL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ACC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ITAL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OMBAR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ROS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LDASS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0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ROC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OSIMO AL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L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RDI IN TROLES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LENZ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US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ELD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ARDO IN PIC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ANCH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2 -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PPALA'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S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2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CI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AZZARE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 PRET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TIZ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ircoscrizione di  RIE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ggi attribuiti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TACCHI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SV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N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3 -  POPOLARI-PATTO 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NGE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NT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4 -  P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L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ZZ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TT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A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OCON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L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9 -  LEGA ITALIA FEDER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TELVECCH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0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ARAMELL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 STEFANO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ggi attribuiti n. 3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AS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RZAS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TONI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ME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S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I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ONA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SQU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LI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SEVERI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I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CHIL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FUN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NE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OLAC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DO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SI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LL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CREMA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N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I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NA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ARIO 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AQUIN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L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SANCT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ESA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L'OL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ANCY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ZZAR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LLARO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O FO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OLIFR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EPIFANI IN MAGAROT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C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GANTI IN MARO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GHE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EGG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TTEI IN GALIE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CCIARELLI  IN MODAFF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AGNES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FU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SANT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RIPALDI IN DIAZEN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RESOLDI IN PITOR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SENT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ION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M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R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I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E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 POMP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AD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LL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INN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BIA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BA IN MONTIBELLER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R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CCIO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ARANTO IN FERR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EC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NI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AP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ZUNI IN LO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GEM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NEZI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SV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AG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LOMONE IN VITAL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T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ENTI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LACONE IN PAUTAS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MON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OCCI IN NAT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SINARI DI SAN MARZ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ANA DETTA CRISTIANA DI SAN MARZ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OMBELLI IN RIVOSEC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EC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PIETRO IN DI MA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I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END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R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MON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UCCELLA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FAUS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RIMAL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RAZI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ORTU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NASSE IN MASCA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GLIANI IN ROSS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LO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NTIN IN MANN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EM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-  SOC.LAICI SIN.LIB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NTA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EDAVID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TRO DETTO I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CQUAVIV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SP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REMAD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VE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LE CAV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O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UI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DAG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ISI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ER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P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ICOT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UELP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O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 SAVE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OTA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URCH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SQUALE DETTO LI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NNIGL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MMACOLATA DETTA 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NVENU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UPI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IRAD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LVEST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VITT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UDENZI ASI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TO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RP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T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UPP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ROS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OT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AMB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ERRIG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NTA DETTA 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P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-  POPOLARI-PATTO 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OFFA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RGOME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7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ICE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MMILL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RG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V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MOD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OSU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O 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NES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LANT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TTO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OLP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N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NTES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SC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LI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O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ROS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BRIELLI IN PIPER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LIF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IDE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NCIA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G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 GROS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O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ANZE'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GOST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A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L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NTE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W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ERSA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TOTTI IN GIUS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HIB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DEDDU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LUIGIA DETTA MADEL M.L.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MU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TIL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LLUF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TERINA SU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-  LEGA ITALIA FEDER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ERRANT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LM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IDE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VALIER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LV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IOD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RG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ZZA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ACC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GOST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OTTARD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ISCH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G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NNA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MI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VINCENZ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CAR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DRE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GNA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B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LUDOV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TA 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ERRAO D'AQU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AN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OJ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O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OSTI DI VALMINU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RG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ELE 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ANC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ORG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ICOL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CCO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MERINO RESS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 VERDI FEDERALIS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H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LABRINI BENA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S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UGUS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XERRY DE C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 DETTO TO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UCCIO PRI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CCHIANO GIOVAN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SQUA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ESUPERAN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M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RD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SSI IN MARR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LVETTA IN CAU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RT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OREN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POLIT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ELICIO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 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IANNA IN VEZZ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G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ICO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BELL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OCCH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ROC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U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N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ANZI BASS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M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RE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 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CAPE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C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Heading2"/>
              <w:rPr/>
            </w:pPr>
            <w:r>
              <w:rPr/>
              <w:t>HERMANIN DE REICHENFELD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I DETTO HERMA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N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RA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LI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ROPP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ANN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O PRES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CC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MBROG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CC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PAD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TOLOM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VO DETTO IV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UGAZ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D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A SAV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UR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MERCUR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DETTA M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NN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IFAC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MED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CC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RAN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ERDINANDO DETTO MA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LAFRANCES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RANI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PE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 BARBE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ATA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AL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NAT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OV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IGA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ICCOL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VIT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ONG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USUM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MANU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EN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 DETTO P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NGIALA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O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-  SOCIALD-F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LAMMENT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IG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N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BEN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IMO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NT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GOS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MART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NECCH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ANC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RGI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TIZIOL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OLF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AR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ANTONI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SARE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STEF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ALT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NNAMOR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DEMO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LD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AN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FI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ERCOL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LAV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ROS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I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ETA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I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LLEG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C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UO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MI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AGLIAV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UELF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OTT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ME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RASS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S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CCOL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L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QUARZELL PILAR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ONZI IN BIAN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TR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RA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ADON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BUS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MA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RDE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UL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M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OI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RRO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FON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PU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ULD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BRI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PASS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ZZARE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CCHE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E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NISCAL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NVER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ANCAVI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 DETTO 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VOSSA LUSSURGIU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UBI LUSSURGIU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PU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BRIEL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INA DETTA GIUS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ALDI IN S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RAF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OLID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R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UALTI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REVISIOL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OZZ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ER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A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ARD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RZEGNA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O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CI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ELA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RNA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CIANO'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A 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0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TANG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KUSTERMAN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ANO 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TIN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E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RS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ISCOP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TI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ROCA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Z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UIG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G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FOR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NEL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ITTO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ANGEL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BEREN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GIOL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ECILI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NARD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S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COZZI R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GNA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OC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EON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NTAM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AET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I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FFA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NCU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O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ZAN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BAT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OMB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U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SQUALINA 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OROF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VER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WICK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JERZY JA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OLAOR IN DENTAMA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TI COLOMB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LUIG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NGUIN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 GROSSO IN GIORD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AGN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ONI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RM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C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SANA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FERDI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ZIO COMPAGN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O DETTO COMPAGNO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LV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GI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 GIAC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FFA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N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ORL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AC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OR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ENTI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MED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IB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M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RIZIO 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O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CONCETTA DETTA MAR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BER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AET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S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I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RUGN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EPISCOP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ATI FERR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TI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UDICEANDRE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CCOS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OSC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TONINO DETT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IRE' C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ONC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ARD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TIZ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HIAV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SA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TUCCI PASCA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NI OTROL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ST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ANCRISTIANO SIP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H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TERINA DETTA CLAUDIA NAVAR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VER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IVOLS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ERDINANDO 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2 -  P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OT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PIETRO GAET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ENZI *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TROC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OLVE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OLTER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TA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IZZ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TTA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EC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C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INA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RENA IN TES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SOINELLI SESS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RN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ARRERA SER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EZZOL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E BRENTON IN TEDES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AZZESI IN MUS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OR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LAZZO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LABRIA IN VALENT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RATTAR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GOS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LL'OM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LDIERO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PARTA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IAVAR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USTAV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OGG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IFA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PRI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C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V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MOTTI   IN TI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GIOVAN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ME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ORE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EMAN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UGG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ORRA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NZ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MB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LLE IN DELL'AQUI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ELIZ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BAST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LLIN IN GIAMBELARD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 RENZI Paolo subentra a BONOTTO Giampiero Gaetano già eletto nell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13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DERSO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U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6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U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TOMMA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UGEL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IMID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ABR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AMP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LER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L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RAC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ICCOLINI IN PISCOP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EMPE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T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LD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D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DRI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PIET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TIN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L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T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ICOLA MAR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ROCCHIE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GLI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PIGNO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RT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RA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SQU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ARP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IZZA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CO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E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L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AG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M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ERMONTANI IN RIZZ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I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S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M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PPIELLO IN FUGGER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ERAM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UC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I GENNARO IN BAND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O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ICOLETTI IN CRESC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SCONI IN PAUL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RD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ROM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 -  MOV.SOC.TRICOL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IANNOT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SIL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PAOL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URIEMM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O 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BATINI SCALMA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M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UGG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SS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LO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SPI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UI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O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HIALAST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ASAN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CONC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SIA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UCAR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LG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'ANGEL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GEL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OR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VILACQU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EC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TRIBUSS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LORES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ADACEN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RGA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ESC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U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PIN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ILISDAU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JAN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E SCLAVIS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TOLOME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NIKOLASSY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HIRAT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ROZZ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O 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CHIAV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SSAF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ANFEL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AL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TE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NZELLOTT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NDOLF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ORBI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Heading3"/>
              <w:rPr/>
            </w:pPr>
            <w:r>
              <w:rPr/>
              <w:t>Circoscrizione di VITERB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eggi attribuiti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DAG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U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N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ERLENGH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2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NATES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LLEGRINI IN FERRAT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ONGE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-  POPOLARI-PATTO 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UGIOTTI LAND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AZI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ER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ET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-  MOV.SOC.TRICOL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RD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RB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LAURENT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LA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5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FRALE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LORED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ANGELUCC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G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-  SOCIALD-F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RDA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ABAT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O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4810"/>
        <w:gridCol w:w="710"/>
        <w:gridCol w:w="852"/>
      </w:tblGrid>
      <w:tr>
        <w:trPr>
          <w:trHeight w:val="262" w:hRule="atLeast"/>
        </w:trPr>
        <w:tc>
          <w:tcPr>
            <w:tcW w:w="78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gue: Circoscrizione di VITERB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SIL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GNORELL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GIU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ROC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ORG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ME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GOTTESMANN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INGRID  RUTH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MONTORI IN MOR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ALB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-  P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MON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A MO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VERUSCH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NDIER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IMEONE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DOMENICO MARIA FRANCESCO 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UR</w:t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DETTO 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ATTISTO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SEMENTILLI IN DE LUCA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ITA ANNA DETTA RITA DE 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BRACHETT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REG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CASINI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PIER FERDI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>PADOVAN IN MARINO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39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LAZIO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09:00Z</dcterms:created>
  <dc:creator>mauro</dc:creator>
  <dc:description/>
  <dc:language>en-US</dc:language>
  <cp:lastModifiedBy>MAURO DAMETTO</cp:lastModifiedBy>
  <dcterms:modified xsi:type="dcterms:W3CDTF">1998-09-23T12:09:00Z</dcterms:modified>
  <cp:revision>1</cp:revision>
  <dc:subject/>
  <dc:title>TABELLE DI ASSEGNAZIONE ALLE CIRCOSCRIZIONI DELLE SINGOLE REGIONI DEI SEGGI DI CONSIGLIERE REGIONALE</dc:title>
</cp:coreProperties>
</file>