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Circoscrizione di  FROSINONE</w:t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2775"/>
        <w:gridCol w:w="1025"/>
        <w:gridCol w:w="252"/>
        <w:gridCol w:w="696"/>
        <w:gridCol w:w="1008"/>
        <w:gridCol w:w="1008"/>
        <w:gridCol w:w="1008"/>
        <w:gridCol w:w="1008"/>
      </w:tblGrid>
      <w:tr>
        <w:trPr>
          <w:trHeight w:val="221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.</w:t>
            </w:r>
          </w:p>
        </w:tc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403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G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T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RZA IT.-POLO POP.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1.946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,7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LEANZA NAZIONALE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7.543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,9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NTRO CRIST. DEM.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.237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,7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GA ITALIA FEDERALE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950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8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DS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4.927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,9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3.301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,3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. DEI VERDI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.491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POLARI-PATTO DEM.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.656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,4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I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.393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5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OCIALD-F. LABURISTA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.793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,7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A-RIFORMATORI *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573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V. SOC. TRICOLORE *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.220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9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27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51.030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441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SPETTANTI ALLA CIRCOSCRIZIONE: 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38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TRASFERITI AL CUR:                          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9394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* LE LISTE NON HANNO RAGGIUNTO LE PERCENTUALI DEI VOTI DI CUI ALL'ART. 7 DELLA LEGGE N. 43 DEL 23/2/95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838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.B. LE LISTE CON LO STESSO CARATTERE SONO COLLEGATE ALLA STESSA LISTA REGIONALE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Circoscrizione di  LATINA</w:t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2775"/>
        <w:gridCol w:w="1025"/>
        <w:gridCol w:w="252"/>
        <w:gridCol w:w="696"/>
        <w:gridCol w:w="1008"/>
        <w:gridCol w:w="1008"/>
        <w:gridCol w:w="1008"/>
        <w:gridCol w:w="1008"/>
      </w:tblGrid>
      <w:tr>
        <w:trPr>
          <w:trHeight w:val="221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.</w:t>
            </w:r>
          </w:p>
        </w:tc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403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G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T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77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RZA IT.-POLO POP.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0.587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8,4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77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LEANZA NAZIONALE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6.015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,6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77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NTRO CRIST. DEM.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.439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77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GA ITALIA FEDERALE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068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8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77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DS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4.177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,8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77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.507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,5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77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. DEI VERDI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.423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77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POLARI-PATTO DEM.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.492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,7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77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OCIALD-F. LABURISTA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486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77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A-RIFORMATORI *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.149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7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7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V. SOC. TRICOLORE *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.078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77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ERDI FEDERALISTI *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783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7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7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27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48.204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441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SPETTANTI ALLA CIRCOSCRIZIONE: 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38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TRASFERITI AL CUR:                           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9394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* LE LISTE NON HANNO RAGGIUNTO LE PERCENTUALI DEI VOTI DI CUI ALL'ART. 7 DELLA LEGGE N. 43 DEL 23/2/95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838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.B. LE LISTE CON LO STESSO CARATTERE SONO COLLEGATE ALLA STESSA LISTA REGIONALE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Circoscrizione di  RIETI</w:t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2775"/>
        <w:gridCol w:w="1025"/>
        <w:gridCol w:w="252"/>
        <w:gridCol w:w="696"/>
        <w:gridCol w:w="1008"/>
        <w:gridCol w:w="1008"/>
        <w:gridCol w:w="1008"/>
        <w:gridCol w:w="1008"/>
      </w:tblGrid>
      <w:tr>
        <w:trPr>
          <w:trHeight w:val="221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.</w:t>
            </w:r>
          </w:p>
        </w:tc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403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G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T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RZA IT.-POLO POP.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.617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,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LEANZA NAZIONALE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.380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5,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NTRO CRIST. DEM.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.176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,7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GA ITALIA FEDERALE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91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9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DS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.396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8,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.346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,5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. DEI VERDI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406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9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POLARI-PATTO DEM.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.145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,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I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791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5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A-RIFORMATORI *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37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27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2.685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441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SPETTANTI ALLA CIRCOSCRIZIONE: 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38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TRASFERITI AL CUR:                           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9394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* LA LISTA NON HA RAGGIUNTO LA PERCENTUALE DEI VOTI DI CUI ALL'ART. 7 DELLA LEGGE N. 43 DEL 23/2/95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838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.B. LE LISTE CON LO STESSO CARATTERE SONO COLLEGATE ALLA STESSA LISTA REGIONALE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Circoscrizione di  ROMA</w:t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2775"/>
        <w:gridCol w:w="1025"/>
        <w:gridCol w:w="252"/>
        <w:gridCol w:w="696"/>
        <w:gridCol w:w="1008"/>
        <w:gridCol w:w="1008"/>
        <w:gridCol w:w="1008"/>
        <w:gridCol w:w="1008"/>
      </w:tblGrid>
      <w:tr>
        <w:trPr>
          <w:trHeight w:val="221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.</w:t>
            </w:r>
          </w:p>
        </w:tc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403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G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T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RZA IT.-POLO POP.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57.738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,3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LEANZA NAZIONALE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27.034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5,6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NTRO CRIST. DEM.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4.376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,6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GA ITALIA FEDERALE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.807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4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DS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84.390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8,3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1.373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,3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. DEI VERDI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4.920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,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POLARI-PATTO DEM.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8.881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,8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I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.954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OCIALD-F. LABURISTA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.278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7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A-RIFORMATORI *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6.484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3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V. SOC. TRICOLORE *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4.088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OC. LAICI SIN. LIB. *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.785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7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ERDI FEDERALISTI *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.476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27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061.584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4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441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SPETTANTI ALLA CIRCOSCRIZIONE: 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38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TRASFERITI AL CUR:                          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9394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* LE LISTE NON HANNO RAGGIUNTO LE PERCENTUALI DEI VOTI DI CUI ALL'ART. 7 DELLA LEGGE N. 43 DEL 23/2/95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838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.B. LE LISTE CON LO STESSO CARATTERE SONO COLLEGATE ALLA STESSA LISTA REGIONALE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Circoscrizione di  VITERBO</w:t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2775"/>
        <w:gridCol w:w="743"/>
        <w:gridCol w:w="534"/>
        <w:gridCol w:w="696"/>
        <w:gridCol w:w="1008"/>
        <w:gridCol w:w="1008"/>
        <w:gridCol w:w="1008"/>
        <w:gridCol w:w="1008"/>
      </w:tblGrid>
      <w:tr>
        <w:trPr>
          <w:trHeight w:val="221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.</w:t>
            </w:r>
          </w:p>
        </w:tc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403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G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T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RZA IT.-POLO POP.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8.972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3,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LEANZA NAZIONALE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8.089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,7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NTRO CRIST. DEM.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.101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,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DS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9.187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9,3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.809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. DEI VERDI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971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8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POLARI-PATTO DEM.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.344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I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217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7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OCIALD-F. LABURISTA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266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7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A-RIFORMATORI *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593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9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V. SOC. TRICOLORE *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483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5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75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68.032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413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SPETTANTI ALLA CIRCOSCRIZIONE:  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38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TRASFERITI AL CUR:                          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9394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* LE LISTE NON HANNO RAGGIUNTO LE PERCENTUALI DEI VOTI DI CUI ALL'ART. 7 DELLA LEGGE N. 43 DEL 23/2/95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838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.B. LE LISTE CON LO STESSO CARATTERE SONO COLLEGATE ALLA STESSA LISTA REGIONALE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134" w:right="851" w:gutter="0" w:header="720" w:top="1418" w:footer="0" w:bottom="1134"/>
      <w:pgNumType w:start="38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sz w:val="16"/>
        <w:szCs w:val="1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30936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97.65pt,14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  <w:lang w:val="en-US"/>
      </w:rPr>
      <w:t>LAZIO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sz w:val="16"/>
        <w:szCs w:val="1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30936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97.65pt,14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>LISTE PER CIRCOSCRIZION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8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" w:cs="Arial"/>
      <w:b/>
      <w:bCs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b/>
      <w:bCs/>
      <w:color w:val="000000"/>
      <w:sz w:val="24"/>
      <w:szCs w:val="24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2:10:00Z</dcterms:created>
  <dc:creator>mauro</dc:creator>
  <dc:description/>
  <dc:language>en-US</dc:language>
  <cp:lastModifiedBy>MAURO DAMETTO</cp:lastModifiedBy>
  <dcterms:modified xsi:type="dcterms:W3CDTF">1998-09-23T12:10:00Z</dcterms:modified>
  <cp:revision>1</cp:revision>
  <dc:subject/>
  <dc:title>TABELLE DI ASSEGNAZIONE ALLE CIRCOSCRIZIONI DELLE SINGOLE REGIONI DEI SEGGI DI CONSIGLIERE REGIONALE</dc:title>
</cp:coreProperties>
</file>