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ZIO (1)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008"/>
        <w:gridCol w:w="1008"/>
        <w:gridCol w:w="1119"/>
        <w:gridCol w:w="566"/>
        <w:gridCol w:w="1119"/>
        <w:gridCol w:w="585"/>
        <w:gridCol w:w="600"/>
        <w:gridCol w:w="600"/>
        <w:gridCol w:w="600"/>
        <w:gridCol w:w="600"/>
        <w:gridCol w:w="600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77.52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,0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ICHELINI AL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0.860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7.06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.32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R BADALONI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82.897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BADALONI PIET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51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3.07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.33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.211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-PATTO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.51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35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IALD-F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.823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NNELLA-RIFORMATORI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3.654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ASTRANTONI PRI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.536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C. LAICI SIN. LIB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785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DI FEDERALIST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25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4.275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RAUTI GIUSEPPE UMBERT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.869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88.347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01.535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4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39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979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1) L'assegnazione dei seggi e dei candidati proclamati eletti è stata modificata a seguito della sentenza del TAR  n.286 del 15/2/9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39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bblicata il 23/2/96, e successivo ricorso al Consiglio di Stato n.875/96 del 3/8/9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3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1:00Z</dcterms:created>
  <dc:creator>mauro</dc:creator>
  <dc:description/>
  <dc:language>en-US</dc:language>
  <cp:lastModifiedBy>MAURO DAMETTO</cp:lastModifiedBy>
  <dcterms:modified xsi:type="dcterms:W3CDTF">1998-09-23T12:11:00Z</dcterms:modified>
  <cp:revision>1</cp:revision>
  <dc:subject/>
  <dc:title>TABELLE DI ASSEGNAZIONE ALLE CIRCOSCRIZIONI DELLE SINGOLE REGIONI DEI SEGGI DI CONSIGLIERE REGIONALE</dc:title>
</cp:coreProperties>
</file>