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BOLOG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1010"/>
        <w:gridCol w:w="267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.06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.1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4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6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9.15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4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5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97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6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7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10.97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ALLA CIRCOSCRIZIONE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FERRAR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1151"/>
        <w:gridCol w:w="126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8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.4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2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8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.5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0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1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9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1.44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9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FORLI' – CESE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1010"/>
        <w:gridCol w:w="267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.5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7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.7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8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6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6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1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5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1.95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MODE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675"/>
        <w:gridCol w:w="602"/>
        <w:gridCol w:w="696"/>
        <w:gridCol w:w="993"/>
        <w:gridCol w:w="1008"/>
        <w:gridCol w:w="1008"/>
        <w:gridCol w:w="1471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4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.45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95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5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35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.1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65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1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3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7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2.08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9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_ L'UFFICIO ELETTORALE CIRCOSCRIZIONALE NEL CALCOLO DEL QUOZIENTE CIRCOSCRIZIONALE HA CONSIDERA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TTE LE LIST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PARM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726"/>
        <w:gridCol w:w="551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5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.0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5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2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.3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0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35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5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4.94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PIACENZ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1010"/>
        <w:gridCol w:w="267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1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25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3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9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8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8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2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2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9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8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7.35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RAVEN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1021"/>
        <w:gridCol w:w="256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0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6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0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37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.1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3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7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3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2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6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2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8.86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REGGIO NELL'EMIL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1010"/>
        <w:gridCol w:w="267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.1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5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0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3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.9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3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6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0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4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83.04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8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RIMINI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223"/>
        <w:gridCol w:w="726"/>
        <w:gridCol w:w="551"/>
        <w:gridCol w:w="696"/>
        <w:gridCol w:w="993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.0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.1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7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20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8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93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2.47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82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1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22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EMILIA - ROMAGN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5:00Z</dcterms:created>
  <dc:creator>mauro</dc:creator>
  <dc:description/>
  <dc:language>en-US</dc:language>
  <cp:lastModifiedBy>MAURO DAMETTO</cp:lastModifiedBy>
  <dcterms:modified xsi:type="dcterms:W3CDTF">1998-09-23T12:15:00Z</dcterms:modified>
  <cp:revision>1</cp:revision>
  <dc:subject/>
  <dc:title>TABELLE DI ASSEGNAZIONE ALLE CIRCOSCRIZIONI DELLE SINGOLE REGIONI DEI SEGGI DI CONSIGLIERE REGIONALE</dc:title>
</cp:coreProperties>
</file>