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BOLOG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3.02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1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40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64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9.97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,8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83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62.894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FERRAR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.10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47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31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.94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9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1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61.260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FORLI’-CESE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.64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,9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47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73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.67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,0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0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9.637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MODE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.44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57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.34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5.40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64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33.423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PARM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.41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,1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25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.68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.44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1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6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71.365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PIACENZ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.57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,2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99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04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.46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,7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8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3.653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RAVEN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.46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11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09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0.40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,9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5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55.430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REGGIO NELL’EMIL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.01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5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25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64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6.05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,5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1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02.469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RIMIN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4"/>
        <w:gridCol w:w="1070"/>
        <w:gridCol w:w="1042"/>
        <w:gridCol w:w="614"/>
      </w:tblGrid>
      <w:tr>
        <w:trPr>
          <w:trHeight w:val="250" w:hRule="atLeas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.32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8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96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.86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,3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2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2.859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2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EMILIA - ROMAGN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6:00Z</dcterms:created>
  <dc:creator>mauro</dc:creator>
  <dc:description/>
  <dc:language>en-US</dc:language>
  <cp:lastModifiedBy>MAURO DAMETTO</cp:lastModifiedBy>
  <dcterms:modified xsi:type="dcterms:W3CDTF">1998-09-23T12:16:00Z</dcterms:modified>
  <cp:revision>1</cp:revision>
  <dc:subject/>
  <dc:title>TABELLE DI ASSEGNAZIONE ALLE CIRCOSCRIZIONI DELLE SINGOLE REGIONI DEI SEGGI DI CONSIGLIERE REGIONALE</dc:title>
</cp:coreProperties>
</file>