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MILIA - ROMAGNA</w:t>
      </w:r>
      <w:r>
        <w:br w:type="page"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RISULTATI IN COMPLESSO E PER CIRCOSCRIZIONE</w:t>
      </w:r>
      <w:r>
        <w:br w:type="page"/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LISTE REGIONALI</w:t>
      </w:r>
      <w:r>
        <w:br w:type="page"/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LISTE CIRCOSCRIZIONALI</w:t>
      </w:r>
      <w:r>
        <w:br w:type="page"/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CANDIDATI REGIONALI</w:t>
      </w:r>
      <w:r>
        <w:br w:type="page"/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CANDIDATI E VOTI DI PREFERENZA</w:t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PER CIRCOSCRIZIONE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2:17:00Z</dcterms:created>
  <dc:creator>mauro</dc:creator>
  <dc:description/>
  <dc:language>en-US</dc:language>
  <cp:lastModifiedBy>MAURO DAMETTO</cp:lastModifiedBy>
  <dcterms:modified xsi:type="dcterms:W3CDTF">1998-09-23T12:17:00Z</dcterms:modified>
  <cp:revision>1</cp:revision>
  <dc:subject/>
  <dc:title>TABELLE DI ASSEGNAZIONE ALLE CIRCOSCRIZIONI DELLE SINGOLE REGIONI DEI SEGGI DI CONSIGLIERE REGIONALE</dc:title>
</cp:coreProperties>
</file>