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 BOLOG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RAGN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DIN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LTI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GLI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TH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QUE DETTA 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CU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GNUD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LINI CAVAZZ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DE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I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RLO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ID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-AGOST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M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HIR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GANE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D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TO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S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USTIN ORL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RD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I IN FA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I IN SPISS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 FARG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9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REN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7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MPAGN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MANDO DETTO DUC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0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AN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TO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U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IR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UZZ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AND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: Circoscrizione di  BOLOG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ERRA IN BISTA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U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AGU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COLI IN CARRAR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E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-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I IN SCAGLIA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RA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OCC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FORT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GN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TEL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O 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R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I IN ALBRI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ARELLI IN GUEZ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AC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GNAM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G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AC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T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IN TOS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IAM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LFAR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MEL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 : Circoscrizione di  BOLOG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ILI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ON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ED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NA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AZZU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HELLI IN FALCON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ZIO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I IN MALAGU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P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MON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LIBER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ZIONI IN ROMAGN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GIORGI CEL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T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NI IN BEST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N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DO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GLI EPOS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SCHIA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VIN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MASS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VECCHI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FERR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OFO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 IN SCOP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RAGOT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8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UMIA IN PIA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ND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TRINIERI IN D'AGOSTIN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S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SA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SCH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ANO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MOR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ONCELL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SA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N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IALIS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 MASS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S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OV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TOR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ERR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LB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0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 IN FRACA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L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A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I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A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QUAR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G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VIC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ZOGO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LIN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OLAI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DOM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TINI IN PALUM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INI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HETTI IN PARES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FORLI'- CES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ER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T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PI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G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B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OR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H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NDRE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Z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A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NOG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UZZ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D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FORLI'- CES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R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UCC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AMMING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SALON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AV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A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A DETTA BRU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MOD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ING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IET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N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B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SINI IN BERNARD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RO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CAL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PER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ENT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ILLENZ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D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 LOR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TIN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DI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I IN SERAF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P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MED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L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E DONN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I IN MAR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BAT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ONF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MO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AROTTI IN CAVAZZU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MOD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O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SAB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ELL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CCELL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M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ACCI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ALLON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O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ERAM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SC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IT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AGL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BER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COMIN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 GER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CELLI IN MALAG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FA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 IGNA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AVA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PI IN RO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STIC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UC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C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GA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ERTH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AR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LLA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8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OR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H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MEDE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ER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G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SA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DES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C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ZATEST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P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GO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LIN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STR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IGN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IC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AR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UCC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M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STAV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H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ART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O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I IN BONA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EPIETRA IN MANCIN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INTAVAL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VA 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SM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GLIO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IAM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ESTI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ND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LL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PIAC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US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EN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U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PIF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I IN BRIC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 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2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METT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CINI IN SOL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N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R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U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EST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STID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D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NI IN GA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BER IN MAGISTRA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ETT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DEN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ISIO IN BONGIOR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PIAC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CAR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VA 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VAGG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NASCA VED. SEVO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GLIA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T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N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LLI IN BENED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T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RAVE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O IN DI MAGGI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TI IN RAV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OL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SCHER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UTIIS IN PELGREFF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IO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GNAM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VE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DIO IN TREDO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ALL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R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S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8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MPI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G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LFI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AM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PRI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GO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D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N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Z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C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RAVE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 -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NDRE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ER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I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O DETTO 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GLI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CISI IN DESER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OLI IN BERNAR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CH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ALC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A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DOLF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DOLF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MIDE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ERZ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I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O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DU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TIERI IN MONTAN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REGGIO NELL'EMI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GR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IANI IN RUSPAGGIA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DELL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EC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A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LEGA NOR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CA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OV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SAG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ZI SARTO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TTAZ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R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ISI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EST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B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CIS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CI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NINI IN SACCAGG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AZZ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UELE 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REGGIO NELL'EMI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V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RENZ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EL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ROLA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O'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FRANCO GIUSEPP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BB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AROSSA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LLONI IN CHIE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IANI IN CATELL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R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CI IN TOS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LE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Z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DELUPP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Z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LLI IN MANEN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V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B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POL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ESANI IN BRACC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A MARIA R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RIMI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3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B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VE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I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LIC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RI-FED.LABURIS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DU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A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SCH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GNACC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I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NG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ORZA IT.-POLO POP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A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CENTRO CRIST.DEM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FFO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4399"/>
        <w:gridCol w:w="600"/>
        <w:gridCol w:w="852"/>
      </w:tblGrid>
      <w:tr>
        <w:trPr>
          <w:trHeight w:val="262" w:hRule="atLeast"/>
        </w:trPr>
        <w:tc>
          <w:tcPr>
            <w:tcW w:w="71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RIMIN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B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8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NASS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O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ALLEANZA NAZIONA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ENZ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ETT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PELL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TTO DEMOCRATIC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79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RATORI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2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EMILIA – ROMAGN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4:00Z</dcterms:created>
  <dc:creator>mauro</dc:creator>
  <dc:description/>
  <dc:language>en-US</dc:language>
  <cp:lastModifiedBy>MAURO DAMETTO</cp:lastModifiedBy>
  <dcterms:modified xsi:type="dcterms:W3CDTF">1998-09-23T12:14:00Z</dcterms:modified>
  <cp:revision>1</cp:revision>
  <dc:subject/>
  <dc:title>TABELLE DI ASSEGNAZIONE ALLE CIRCOSCRIZIONI DELLE SINGOLE REGIONI DEI SEGGI DI CONSIGLIERE REGIONALE</dc:title>
</cp:coreProperties>
</file>