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EMILIA – ROMAG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Subtitle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Seggi attribuiti n. 1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2287"/>
        <w:gridCol w:w="1483"/>
        <w:gridCol w:w="300"/>
        <w:gridCol w:w="2225"/>
        <w:gridCol w:w="1608"/>
      </w:tblGrid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LEGA NORD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ARIZZI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DUCCI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OPERCINI 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LUIGI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ORGHI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LL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ZANONI 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 LUC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RAVAGGI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ISCOTTO 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OVINO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TORI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ACCHELLI IN FALCONE 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MONETT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EGLI ESPOSTI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OLLA 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RIAN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FABBRI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UEL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ARTI 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ISCHIATTI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IC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ANTERAMO 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RINI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CARD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TARTARINI 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MBERT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ILVESTRI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ANTANDREA 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ZAMORANI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FI-POLO POP-CCD-AN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PROGETTO DEMOCRATIC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0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ORRA 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FRANC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ERSAN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IER LUIGI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ELLEZZA 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ABATTIN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MILI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IGNAMI 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ELL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ERUT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ELESTIN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IONI 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ISSON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OVANNI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FOTI 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MMAS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ZUCCA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IA CRISTIN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ERTOLINI 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SABELL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ORGH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ANLUC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ZZOLA IN GRILLENZONI 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IUCC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UIGI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ZAPPELLI 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EN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MORETT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NUEL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FERRARI 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IER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ITTORI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ASCUCCI 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IVOLA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IER ANTONI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RIFOND. COMUN.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LBERTINI 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ATO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RLEONI 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ELLA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NTONI 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ERRATO 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CCO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FABBRI 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SA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GAFA' 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 IGNAZIO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RCHIANO' 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A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ASI 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IDO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OLVERELLI 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RIANO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NETTINI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AI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849" w:gutter="0" w:header="720" w:top="1418" w:footer="0" w:bottom="851"/>
      <w:pgNumType w:start="22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CANDIDATI REGIONAL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2:15:00Z</dcterms:created>
  <dc:creator>mauro</dc:creator>
  <dc:description/>
  <dc:language>en-US</dc:language>
  <cp:lastModifiedBy>MAURO DAMETTO</cp:lastModifiedBy>
  <dcterms:modified xsi:type="dcterms:W3CDTF">1998-09-23T12:15:00Z</dcterms:modified>
  <cp:revision>1</cp:revision>
  <dc:subject/>
  <dc:title>TABELLE DI ASSEGNAZIONE ALLE CIRCOSCRIZIONI DELLE SINGOLE REGIONI DEI SEGGI DI CONSIGLIERE REGIONALE</dc:title>
</cp:coreProperties>
</file>