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Circoscrizione di AVELLINO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4"/>
        <w:gridCol w:w="2808"/>
        <w:gridCol w:w="1277"/>
        <w:gridCol w:w="696"/>
        <w:gridCol w:w="1008"/>
        <w:gridCol w:w="1008"/>
        <w:gridCol w:w="1008"/>
        <w:gridCol w:w="1008"/>
      </w:tblGrid>
      <w:tr>
        <w:trPr>
          <w:trHeight w:val="221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L.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TE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69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403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GG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R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UR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G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T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ORZA IT.-POLO POP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6.263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,8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LEANZA NAZIONALE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5.687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,5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NTRO CRIST. DEM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1.359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,9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GA ITALIA FEDERALE *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294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,6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DS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0.346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8,7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FOND. COMUN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.995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,4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D. DEI VERD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496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POLAR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5.944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1,3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TTO DEMOCRATIC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.157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,7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R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688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2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LA-RIFORMATORI *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492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,7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ER. DIR. AMB. LAV.ARC.*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224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,6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15.945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4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EGGI SPETTANTI ALLA CIRCOSCRIZIONE:            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4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EGGI TRASFERITI AL CUR:                                     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9427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* LE LISTE NON HANNO RAGGIUNTO LA PERCENTUALE DEI VOTI DI CUI ALL'ART. 7 DELLA LEGGE N. 43 DEL 23/2/95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8419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.B. LE LISTE CON LO STESSO CARATTERE SONO COLLEGATE ALLA STESSA LISTA REGIONALE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Circoscrizione di BENEVENTO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4"/>
        <w:gridCol w:w="2808"/>
        <w:gridCol w:w="1277"/>
        <w:gridCol w:w="696"/>
        <w:gridCol w:w="1008"/>
        <w:gridCol w:w="1008"/>
        <w:gridCol w:w="1008"/>
        <w:gridCol w:w="1008"/>
      </w:tblGrid>
      <w:tr>
        <w:trPr>
          <w:trHeight w:val="221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L.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TE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69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403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GG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R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UR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G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T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ORZA IT.-POLO POP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2.029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,9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LEANZA NAZIONALE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4.715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7,8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NTRO CRIST. DEM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7.206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9,6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GA ITALIA FEDERALE *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349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7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DS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5.945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8,7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FOND. COMUN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.505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,4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POLAR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.989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,2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TTO DEMOCRATIC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.795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,6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V. SOC. TRICOLORE *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838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,0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ER. DIR. AMB. LAV. ARC.*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550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38.921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4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EGGI SPETTANTI ALLA CIRCOSCRIZIONE:        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4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EGGI TRASFERITI AL CUR:                    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9427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* LE LISTE NON HANNO RAGGIUNTO LA PERCENTUALE DEI VOTI DI CUI ALL'ART. 7 DELLA LEGGE N. 43 DEL 23/2/95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8419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.B. LE LISTE CON LO STESSO CARATTERE SONO COLLEGATE ALLA STESSA LISTA REGIONALE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Circoscrizione di CASERTA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4"/>
        <w:gridCol w:w="2808"/>
        <w:gridCol w:w="1277"/>
        <w:gridCol w:w="696"/>
        <w:gridCol w:w="1008"/>
        <w:gridCol w:w="1008"/>
        <w:gridCol w:w="1008"/>
        <w:gridCol w:w="1008"/>
      </w:tblGrid>
      <w:tr>
        <w:trPr>
          <w:trHeight w:val="221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L.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TE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69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403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GG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R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UR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G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T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ORZA IT.-POLO POP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7.634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1,9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LEANZA NAZIONALE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3.965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8,5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NTRO CRIST. DEM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8.072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,0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FOND. COMUN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7.107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,3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D. DEI VERD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.030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7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POLAR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3.858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,4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TTO DEMOCRATIC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9.945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,0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LA-RIFORMATORI *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707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,7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V.SOC.TRICOLORE *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.312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,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ER.DIR.AMB.LAV.ARC. *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877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,7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ROG.DEM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8.516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7,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UNIONE DI CENTRO *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.601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,6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00.624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4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EGGI SPETTANTI ALLA CIRCOSCRIZIONE:         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4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EGGI TRASFERITI AL CUR:                    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9427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* LE LISTE NON HANNO RAGGIUNTO LA PERCENTUALE DEI VOTI DI CUI ALL'ART. 7 DELLA LEGGE N. 43 DEL 23/2/95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8419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.B. LE LISTE CON LO STESSO CARATTERE SONO COLLEGATE ALLA STESSA LISTA REGIONALE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Circoscrizione di NAPOLI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4"/>
        <w:gridCol w:w="2808"/>
        <w:gridCol w:w="1277"/>
        <w:gridCol w:w="696"/>
        <w:gridCol w:w="1008"/>
        <w:gridCol w:w="1008"/>
        <w:gridCol w:w="1008"/>
        <w:gridCol w:w="1008"/>
      </w:tblGrid>
      <w:tr>
        <w:trPr>
          <w:trHeight w:val="221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L.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TE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69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403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GG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R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UR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G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T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ORZA IT.-POLO POP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67.119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9,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LEANZA NAZIONALE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46.996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7,7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NTRO CRIST. DEM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1.062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,9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GA ITALIA FEDERALE *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.206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,4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DS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57.995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5,6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FOND. COMUN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4.702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,3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D. DEI VERD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2.124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,7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POLAR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7.681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,6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TTO DEMOCRATIC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6.850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,5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R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8.351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3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LA-RIFORMATORI *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.264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V.SOC.TRICOLORE *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.539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ER.DIR.AMB.LAV.ARC. *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.437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,9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TOTALE                 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.399.326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3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7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4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EGGI SPETTANTI ALLA CIRCOSCRIZIONE:       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4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EGGI TRASFERITI AL CUR:                    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9427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* LE LISTE NON HANNO RAGGIUNTO LA PERCENTUALE DEI VOTI DI CUI ALL'ART. 7 DELLA LEGGE N. 43 DEL 23/2/95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8419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.B. LE LISTE CON LO STESSO CARATTERE SONO COLLEGATE ALLA STESSA LISTA REGIONALE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Circoscrizione di SALERNO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4"/>
        <w:gridCol w:w="2808"/>
        <w:gridCol w:w="1277"/>
        <w:gridCol w:w="696"/>
        <w:gridCol w:w="1008"/>
        <w:gridCol w:w="1008"/>
        <w:gridCol w:w="1008"/>
        <w:gridCol w:w="1008"/>
      </w:tblGrid>
      <w:tr>
        <w:trPr>
          <w:trHeight w:val="221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L.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TE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69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403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GG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R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UR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G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T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ORZA IT.-POLO POP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9.997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7,6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LEANZA NAZIONALE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5.928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0,7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NTRO CRIST. DEM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1.681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,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DS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6.849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8,9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FOND. COMUN.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0.861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,0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D. DEI VERD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.627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,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POLAR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6.085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,0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TTO DEMOCRATIC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3.201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,5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R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.485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9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LA-RIFORMATORI *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.997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8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V.SOC.TRICOLORE *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.944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5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ER.DIR.AMB.LAV.ARC. *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.635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,9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11.290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221" w:hRule="atLeast"/>
        </w:trPr>
        <w:tc>
          <w:tcPr>
            <w:tcW w:w="6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4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EGGI SPETTANTI ALLA CIRCOSCRIZIONE:        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4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EGGI TRASFERITI AL CUR:                    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9427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* LE LISTE NON HANNO RAGGIUNTO LA PERCENTUALE DEI VOTI DI CUI ALL'ART. 7 DELLA LEGGE N. 43 DEL 23/2/95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8419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.B. LE LISTE CON LO STESSO CARATTERE SONO COLLEGATE ALLA STESSA LISTA REGIONALE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134" w:right="851" w:gutter="0" w:header="720" w:top="1418" w:footer="0" w:bottom="1134"/>
      <w:pgNumType w:start="489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sz w:val="16"/>
        <w:szCs w:val="16"/>
      </w:rPr>
    </w:pP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11430</wp:posOffset>
              </wp:positionH>
              <wp:positionV relativeFrom="paragraph">
                <wp:posOffset>189865</wp:posOffset>
              </wp:positionV>
              <wp:extent cx="630936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4.95pt" to="497.65pt,14.9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  <w:lang w:val="en-US"/>
      </w:rPr>
      <w:t>CAMPANIA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sz w:val="16"/>
        <w:szCs w:val="16"/>
      </w:rPr>
    </w:pP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11430</wp:posOffset>
              </wp:positionH>
              <wp:positionV relativeFrom="paragraph">
                <wp:posOffset>189865</wp:posOffset>
              </wp:positionV>
              <wp:extent cx="630936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4.95pt" to="497.65pt,14.9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t>LISTE PER CIRCOSCRIZION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8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" w:cs="Arial"/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" w:cs="Arial"/>
      <w:b/>
      <w:bCs/>
      <w:color w:val="000000"/>
      <w:sz w:val="16"/>
      <w:szCs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Arial" w:cs="Arial"/>
      <w:b/>
      <w:bCs/>
      <w:color w:val="000000"/>
      <w:sz w:val="24"/>
      <w:szCs w:val="24"/>
    </w:rPr>
  </w:style>
  <w:style w:type="paragraph" w:styleId="TextBody">
    <w:name w:val="Body Text"/>
    <w:basedOn w:val="Normal"/>
    <w:pPr>
      <w:jc w:val="center"/>
    </w:pPr>
    <w:rPr>
      <w:rFonts w:ascii="Arial" w:hAnsi="Arial" w:eastAsia="Arial" w:cs="Arial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12:19:00Z</dcterms:created>
  <dc:creator>mauro</dc:creator>
  <dc:description/>
  <dc:language>en-US</dc:language>
  <cp:lastModifiedBy>MAURO DAMETTO</cp:lastModifiedBy>
  <dcterms:modified xsi:type="dcterms:W3CDTF">1998-09-23T12:19:00Z</dcterms:modified>
  <cp:revision>1</cp:revision>
  <dc:subject/>
  <dc:title>TABELLE DI ASSEGNAZIONE ALLE CIRCOSCRIZIONI DELLE SINGOLE REGIONI DEI SEGGI DI CONSIGLIERE REGIONALE</dc:title>
</cp:coreProperties>
</file>