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PANI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08"/>
        <w:gridCol w:w="1008"/>
        <w:gridCol w:w="1008"/>
        <w:gridCol w:w="1138"/>
        <w:gridCol w:w="538"/>
        <w:gridCol w:w="1056"/>
        <w:gridCol w:w="537"/>
        <w:gridCol w:w="365"/>
        <w:gridCol w:w="442"/>
        <w:gridCol w:w="441"/>
        <w:gridCol w:w="427"/>
        <w:gridCol w:w="615"/>
      </w:tblGrid>
      <w:tr>
        <w:trPr>
          <w:trHeight w:val="2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egional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Cognome e nome capo list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 Circoscrizionali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IR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R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T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AL.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I-POLO POP-CCD-AN *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408.463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RZA IT.-POLO POP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3.042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LLEANZA NAZION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7.29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ENTRO CRIST. DE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9.38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3.009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849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37.162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0.557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156.539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D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1.135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FOND. COMUN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46.17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ED. DEI VERD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.277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TTO DEMOCRATI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.948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I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.524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ETTO DEMOCRATIC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.516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ANNELLA RIFORMATORI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7.195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.46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IONE DI CENT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60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.718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RAUTI GIUSEPPE UMBERTO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.633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2.053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.723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943.139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.666.106</w:t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20%: 1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GGI SPETTANTI 80%: 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3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.B.: LA LISTA REGIONALE CONTRADDISTINTA DA * E' RISULTATA VINCEN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20" w:top="1418" w:footer="0" w:bottom="1134"/>
      <w:pgNumType w:start="4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RISULTATI IN COMPLESSO E PER CIRCOSCRI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1:00Z</dcterms:created>
  <dc:creator>mauro</dc:creator>
  <dc:description/>
  <dc:language>en-US</dc:language>
  <cp:lastModifiedBy>MAURO DAMETTO</cp:lastModifiedBy>
  <dcterms:modified xsi:type="dcterms:W3CDTF">1998-09-23T11:31:00Z</dcterms:modified>
  <cp:revision>1</cp:revision>
  <dc:subject/>
  <dc:title>TABELLE DI ASSEGNAZIONE ALLE CIRCOSCRIZIONI DELLE SINGOLE REGIONI DEI SEGGI DI CONSIGLIERE REGIONALE</dc:title>
</cp:coreProperties>
</file>