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AMPAN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ubtitl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eggi attribuiti n. 1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2381"/>
        <w:gridCol w:w="1687"/>
        <w:gridCol w:w="300"/>
        <w:gridCol w:w="2650"/>
        <w:gridCol w:w="2176"/>
      </w:tblGrid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 - POPOLAR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 - VER.DIR.AMB.LAV.ARC.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RASS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'ACUNT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ERVOLINO  RUSS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MB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NT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BBATE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RI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LUMB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IEL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BAN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NAR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EP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RODETT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ALIANT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FALC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TALE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BANES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GIA VALER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LE FEMMINE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RMAT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VINCENZ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IGUOR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NDELL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LZAN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LOMEN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NETT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SUNT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CA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 - FI-POLO POP-CCD-AN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MONCIN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RIZI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12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 - PANNELLA-RIFORMATORI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STRELL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MBROSI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IMONCELL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NT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OMENICO 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TTO MIMM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LABRO'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AFFAEL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UONG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ZZONI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RMIN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OVENZA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TUSCIELL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ULV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RICELL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ICALA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OLONNA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LVATORE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STASI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L VENT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E VITT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NCET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SCA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RAMONTANO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GE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IMIAN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RUN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ANNACCONE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RTUR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UFAN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RSILI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RIS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LLITT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TIELLO IN IZZ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TALI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 - LEGA ITALIA FEDERALE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ARD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ENNAR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7 - MOV.SOC.TRICOLORE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ORET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RCIELL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ENA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AUT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IUSEPPE UMBERTO 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ARRIAL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S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TTO PIN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RASCADOR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ITALE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ILVI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PUZZA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ONNARUMMA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I GREGORI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O ANTON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LFAN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FRANZES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CANGEL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NDOLF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IPOLLA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O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IMMIN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SSIM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IRANT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ALDIER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GOSTIN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GENERAZZI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MONZAN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CELLO VITTORI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SANI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NCENZO DETTO ENZO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ECCHIA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 - PROG.DEM.CAMPANIA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MANO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EGGI  n. -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ESTA 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NNA MARIA</w:t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ACCA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ALLANT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ARIA AMALI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'ALO`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BRIZZIOL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IREN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APOLITAN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RAFFA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ELL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IOVANNI VI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'ACUNT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E FALC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I ME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IRILLO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UCI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PEDALIERE 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OPOLDO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567"/>
      <w:pgNumType w:start="4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CANDIDATI REGION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8:00Z</dcterms:created>
  <dc:creator>mauro</dc:creator>
  <dc:description/>
  <dc:language>en-US</dc:language>
  <cp:lastModifiedBy>MAURO DAMETTO</cp:lastModifiedBy>
  <dcterms:modified xsi:type="dcterms:W3CDTF">1998-09-23T12:18:00Z</dcterms:modified>
  <cp:revision>1</cp:revision>
  <dc:subject/>
  <dc:title>TABELLE DI ASSEGNAZIONE ALLE CIRCOSCRIZIONI DELLE SINGOLE REGIONI DEI SEGGI DI CONSIGLIERE REGIONALE</dc:title>
</cp:coreProperties>
</file>