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Circoscrizione di AVELLIN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.19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,7</w:t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STRELLI ANTON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47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RDI GENNA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.69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SSO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. DEM. CAMPAN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8.48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,6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CC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2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T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38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UTI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. DIR. AMB. LAV. ARC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87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CUNTO ANTON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40.42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Circoscrizione di BENEVENT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.30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,3</w:t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STRELLI ANTON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5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RDI GENNA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.83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SSO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. DEM. CAMPAN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.69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9,7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CC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7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T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62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UTI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. DIR. AMB. LAV. ARC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12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CUNTO ANTON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63.91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CASERTA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2.24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,0</w:t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STRELLI ANTON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07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RDI GENNA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.70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SSO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. DEM. CAMPAN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1.74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3,1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CC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.63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T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49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UTI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. DIR. AMB. LAV. ARC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89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CUNTO ANTON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427.78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Circoscrizione di  NAPOLI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98.528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5,9</w:t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STRELLI ANTON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51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RDI GENNA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7.94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SSO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. DEM. CAMPAN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3.41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4,9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CC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62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T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.35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UTI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. DIR. AMB. LAV. ARC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7.42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CUNTO ANTON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.522.79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ircoscrizione di SALERNO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0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s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oti Validi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4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gnome e nome capolist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I-POLO POP-CCD-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0.19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,0</w:t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STRELLI ANTON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A ITALIA FEDERA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79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ARDI GENNAR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POLA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.99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GRASSO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G. DEM. CAMPAN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4.21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,7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ACCA GIOVAN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ANNELLA-RIFORMATOR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44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NTO DOMEN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V. SOC. TRICOLO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859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UTI GIUSEPP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R. DIR. AMB. LAV. ARC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73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'ACUNTO ANTONIO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588.22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418" w:footer="0" w:bottom="567"/>
      <w:pgNumType w:start="48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CAMPAN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3093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97.65pt,14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LISTE REGIONAL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31:00Z</dcterms:created>
  <dc:creator>mauro</dc:creator>
  <dc:description/>
  <dc:language>en-US</dc:language>
  <cp:lastModifiedBy>MAURO DAMETTO</cp:lastModifiedBy>
  <dcterms:modified xsi:type="dcterms:W3CDTF">1998-09-23T11:31:00Z</dcterms:modified>
  <cp:revision>1</cp:revision>
  <dc:subject/>
  <dc:title>TABELLE DI ASSEGNAZIONE ALLE CIRCOSCRIZIONI DELLE SINGOLE REGIONI DEI SEGGI DI CONSIGLIERE REGIONALE</dc:title>
</cp:coreProperties>
</file>