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9"/>
        <w:gridCol w:w="3660"/>
        <w:gridCol w:w="711"/>
        <w:gridCol w:w="852"/>
      </w:tblGrid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Heading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ircoscrizione di  AVELLINO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Seggi attribuiti n. 4 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 FED.DEI VERD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NISCALCHI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LIC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CORARO SCANIO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FONS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ICASTRO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MARTINO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G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 PANNELLA-RIFORMATOR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RIGNANO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RMIN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CILIO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UTORINO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ALB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TIELLO IN IZZO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TAL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 VER.DIR.AMB.LAV.ARC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BANO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NAR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OVESE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 VINCENZO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RVINO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 RIFOND. COMUN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AIA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0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RDANO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  <w:r>
              <w:rPr/>
              <w:t>DE VITO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/>
            </w:pPr>
            <w:r>
              <w:rPr/>
              <w:t>CARMINE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/>
        <w:t>PICONE</w:t>
      </w:r>
      <w:r>
        <w:rPr>
          <w:rFonts w:eastAsia="Arial" w:cs="Arial" w:ascii="Arial" w:hAnsi="Arial"/>
          <w:color w:val="000000"/>
          <w:sz w:val="16"/>
          <w:szCs w:val="16"/>
        </w:rPr>
        <w:t>436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5 -  PATTO DEMOCRATICI     SEGGI  n. -</w:t>
      </w:r>
      <w:r>
        <w:rPr>
          <w:rFonts w:eastAsia="Arial" w:cs="Arial" w:ascii="Arial" w:hAnsi="Arial"/>
          <w:color w:val="000000"/>
          <w:sz w:val="16"/>
          <w:szCs w:val="16"/>
        </w:rPr>
        <w:t>MAINOLFILUIGI1.687DE LUCAGERARDO1.577DAVIDDECIRO287ASFALDOBRUNELLA219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6 -  FORZA IT.-POLO POP.     SEGGI  n. 1SIBILIACOSIMO6.972       CUR</w:t>
      </w:r>
      <w:r>
        <w:rPr>
          <w:rFonts w:eastAsia="Arial" w:cs="Arial" w:ascii="Arial" w:hAnsi="Arial"/>
          <w:color w:val="000000"/>
          <w:sz w:val="16"/>
          <w:szCs w:val="16"/>
        </w:rPr>
        <w:t>DE VITTOCONCETTA4.461SANTOLIGAETANO4.393VEGLIANTEGUIDO2.264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AVELLINO 7 -  PRI     SEGGI  n. -</w:t>
      </w:r>
      <w:r>
        <w:rPr>
          <w:rFonts w:eastAsia="Arial" w:cs="Arial" w:ascii="Arial" w:hAnsi="Arial"/>
          <w:color w:val="000000"/>
          <w:sz w:val="16"/>
          <w:szCs w:val="16"/>
        </w:rPr>
        <w:t>GUERRIEROSEBASTIANO967GAETADOMENICO267ESPOSITOEMMA MARIA196LETTIERIMARIA ROSARIA52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8 -  ALLEANZA NAZIONALE     SEGGI  n. 1D'ERCOLEFRANCESCO9.576       CUR</w:t>
      </w:r>
      <w:r>
        <w:rPr>
          <w:rFonts w:eastAsia="Arial" w:cs="Arial" w:ascii="Arial" w:hAnsi="Arial"/>
          <w:color w:val="000000"/>
          <w:sz w:val="16"/>
          <w:szCs w:val="16"/>
        </w:rPr>
        <w:t>DEL PRIOREROSARIO ROCCO2.142PICCIOCCHIAQUILINA1.779D'AMATOLUIGI1.616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9 -  LEGA ITALIA FEDERALE     SEGGI  n. -</w:t>
      </w:r>
      <w:r>
        <w:rPr>
          <w:rFonts w:eastAsia="Arial" w:cs="Arial" w:ascii="Arial" w:hAnsi="Arial"/>
          <w:color w:val="000000"/>
          <w:sz w:val="16"/>
          <w:szCs w:val="16"/>
        </w:rPr>
        <w:t>DI GREGORIOANGELO ANTONIO215APUZZADANIELA132CARPENTIERIITALO121GENERAZZIANNUNZIATA1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10 -  POPOLARI     SEGGI  n. 1GRASSOGIOVANNI15.766       CIR</w:t>
      </w:r>
      <w:r>
        <w:rPr>
          <w:rFonts w:eastAsia="Arial" w:cs="Arial" w:ascii="Arial" w:hAnsi="Arial"/>
          <w:color w:val="000000"/>
          <w:sz w:val="16"/>
          <w:szCs w:val="16"/>
        </w:rPr>
        <w:t>DE LUCAVINCENZO7.950LANNIRAFFAELE3.026CASTELLUCCIOROSALBA1.281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11 -  CENTRO CRIST.DEM.     SEGGI  n. -</w:t>
      </w:r>
      <w:r>
        <w:rPr>
          <w:rFonts w:eastAsia="Arial" w:cs="Arial" w:ascii="Arial" w:hAnsi="Arial"/>
          <w:color w:val="000000"/>
          <w:sz w:val="16"/>
          <w:szCs w:val="16"/>
        </w:rPr>
        <w:t>IANNACCONEARTURO5.882VENEZIALORENZO4.931SCOCAMARIA CONCETTA DETTA MARETTA2.341VERDERAFFAELE2.039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12 -  PDS     SEGGI  n. 1GIUSTOANGELO5.229       CUR</w:t>
      </w:r>
      <w:r>
        <w:rPr>
          <w:rFonts w:eastAsia="Arial" w:cs="Arial" w:ascii="Arial" w:hAnsi="Arial"/>
          <w:color w:val="000000"/>
          <w:sz w:val="16"/>
          <w:szCs w:val="16"/>
        </w:rPr>
        <w:t>SPINAANTONIO3.272GIORGIOANGELO GABRIELE2.887LOMAZZODOMENICA2.463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Circoscrizione di  BENEVENTOSeggi attribuiti n. 11 -  ALLEANZA NAZIONALE     SEGGI  n. -</w:t>
      </w:r>
      <w:r>
        <w:rPr>
          <w:rFonts w:eastAsia="Arial" w:cs="Arial" w:ascii="Arial" w:hAnsi="Arial"/>
          <w:color w:val="000000"/>
          <w:sz w:val="16"/>
          <w:szCs w:val="16"/>
        </w:rPr>
        <w:t>COLATRUGLIOSALVATORE6.360DE STASIOROSA4.276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2 -  FORZA IT.-POLO POP.     SEGGI  n. -</w:t>
      </w:r>
      <w:r>
        <w:rPr>
          <w:rFonts w:eastAsia="Arial" w:cs="Arial" w:ascii="Arial" w:hAnsi="Arial"/>
          <w:color w:val="000000"/>
          <w:sz w:val="16"/>
          <w:szCs w:val="16"/>
        </w:rPr>
        <w:t>COLASANTOLUCA4.386BUONAIUTOVINCENZINA579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3 -  POPOLARI     SEGGI  n. -</w:t>
      </w:r>
      <w:r>
        <w:rPr>
          <w:rFonts w:eastAsia="Arial" w:cs="Arial" w:ascii="Arial" w:hAnsi="Arial"/>
          <w:color w:val="000000"/>
          <w:sz w:val="16"/>
          <w:szCs w:val="16"/>
        </w:rPr>
        <w:t>PAULUCCITOMMASO6.290CALANDRIELLOGRAZIA2.423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4 -  LEGA ITALIA FEDERALE     SEGGI  n. -</w:t>
      </w:r>
      <w:r>
        <w:rPr>
          <w:rFonts w:eastAsia="Arial" w:cs="Arial" w:ascii="Arial" w:hAnsi="Arial"/>
          <w:color w:val="000000"/>
          <w:sz w:val="16"/>
          <w:szCs w:val="16"/>
        </w:rPr>
        <w:t>BONELLIPATRIZIA161CACUCCISALVATORE52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5 -  PDS     SEGGI  n. -</w:t>
      </w:r>
      <w:r>
        <w:rPr>
          <w:rFonts w:eastAsia="Arial" w:cs="Arial" w:ascii="Arial" w:hAnsi="Arial"/>
          <w:color w:val="000000"/>
          <w:sz w:val="16"/>
          <w:szCs w:val="16"/>
        </w:rPr>
        <w:t>TROIANOANIELLO6.672ZANINDOMENICA3.213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6 -  MOV.SOC.TRICOLORE     SEGGI  n. -</w:t>
      </w:r>
      <w:r>
        <w:rPr>
          <w:rFonts w:eastAsia="Arial" w:cs="Arial" w:ascii="Arial" w:hAnsi="Arial"/>
          <w:color w:val="000000"/>
          <w:sz w:val="16"/>
          <w:szCs w:val="16"/>
        </w:rPr>
        <w:t>VITALESILVIO200DI NARDOEGIZIA20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BENEVENTO 7 -  VER.DIR.AMB.LAV.ARC.     SEGGI  n. -</w:t>
      </w:r>
      <w:r>
        <w:rPr>
          <w:rFonts w:eastAsia="Arial" w:cs="Arial" w:ascii="Arial" w:hAnsi="Arial"/>
          <w:color w:val="000000"/>
          <w:sz w:val="16"/>
          <w:szCs w:val="16"/>
        </w:rPr>
        <w:t>PICAANGELO215MONETTIASSUNTA32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8 -  RIFOND. COMUN.     SEGGI  n. -</w:t>
      </w:r>
      <w:r>
        <w:rPr>
          <w:rFonts w:eastAsia="Arial" w:cs="Arial" w:ascii="Arial" w:hAnsi="Arial"/>
          <w:color w:val="000000"/>
          <w:sz w:val="16"/>
          <w:szCs w:val="16"/>
        </w:rPr>
        <w:t>CIAMPIGIUSEPPINA375DE GIROLAMOCLAUDIO253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9 -  CENTRO CRIST.DEM.     SEGGI  n. 1IZZOCOSIMO DETTO MINO15.017       CUR</w:t>
      </w:r>
      <w:r>
        <w:rPr>
          <w:rFonts w:eastAsia="Arial" w:cs="Arial" w:ascii="Arial" w:hAnsi="Arial"/>
          <w:color w:val="000000"/>
          <w:sz w:val="16"/>
          <w:szCs w:val="16"/>
        </w:rPr>
        <w:t>MAZZONIERMINIA5.399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10 -  PATTO DEMOCRATICI     SEGGI  n. -</w:t>
      </w:r>
      <w:r>
        <w:rPr>
          <w:rFonts w:eastAsia="Arial" w:cs="Arial" w:ascii="Arial" w:hAnsi="Arial"/>
          <w:color w:val="000000"/>
          <w:sz w:val="16"/>
          <w:szCs w:val="16"/>
        </w:rPr>
        <w:t>DE RIENZOVINCENZO2.105VORRASIANTONIA1.219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</w:rPr>
        <w:t>Circoscrizione di  CASERTASeggi attribuiti n. 6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1 -  CENTRO CRIST.DEM.     SEGGI  n. 1ZINZIDOMENICO19.381       CIR</w:t>
      </w:r>
      <w:r>
        <w:rPr>
          <w:rFonts w:eastAsia="Arial" w:cs="Arial" w:ascii="Arial" w:hAnsi="Arial"/>
          <w:color w:val="000000"/>
          <w:sz w:val="16"/>
          <w:szCs w:val="16"/>
        </w:rPr>
        <w:t>FERRARONICOLA7.594SIMONCELLIFEDERICO6.814DI BELLOPLINIA3.079PETRELLAFRANCESCO2.962VESSELLAALESSANDRO2.162GIARDINAANGELA131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2 -  UNIONE DI CENTRO     SEGGI  n. -</w:t>
      </w:r>
      <w:r>
        <w:rPr>
          <w:rFonts w:eastAsia="Arial" w:cs="Arial" w:ascii="Arial" w:hAnsi="Arial"/>
          <w:color w:val="000000"/>
          <w:sz w:val="16"/>
          <w:szCs w:val="16"/>
        </w:rPr>
        <w:t>NATALEMARIO4.596CIMMINODOMENICO2.116ANZIANOUGO892NOVIELLOENNIO ITALICO875ANGARELLASAVERIO385MOIMARIA283MEROLAROSA12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3 -  PATTO DEMOCRATICI     SEGGI  n. -</w:t>
      </w:r>
      <w:r>
        <w:rPr>
          <w:rFonts w:eastAsia="Arial" w:cs="Arial" w:ascii="Arial" w:hAnsi="Arial"/>
          <w:color w:val="000000"/>
          <w:sz w:val="16"/>
          <w:szCs w:val="16"/>
        </w:rPr>
        <w:t>OLIVIEROGENNARO3.286D'ISALUIGI GIUSEPPE BRUNO3.053DE MARCORAFFAELE2.861DELLA CORTEPIETRO1.969LETIZIABIAGIO1.522VAGLIVIELLOANGELINA370PALLANTE IN ROCCATAGLIATAMARIA AMALIA287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4 -  MOV.SOC.TRICOLORE     SEGGI  n. -</w:t>
      </w:r>
      <w:r>
        <w:rPr>
          <w:rFonts w:eastAsia="Arial" w:cs="Arial" w:ascii="Arial" w:hAnsi="Arial"/>
          <w:color w:val="000000"/>
          <w:sz w:val="16"/>
          <w:szCs w:val="16"/>
        </w:rPr>
        <w:t>DELLO VICARIOGUIDO1.250TABUSOGAETANO1.004PASSARETTIERNESTO446BERNARDOPASQUALE292CIPRIANOCLAUDIO151BRUNOSILVANA66D'AMATOCARMELA42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CASERTA 5 -  RIFOND. COMUN.     SEGGI  n. -</w:t>
      </w:r>
      <w:r>
        <w:rPr>
          <w:rFonts w:eastAsia="Arial" w:cs="Arial" w:ascii="Arial" w:hAnsi="Arial"/>
          <w:color w:val="000000"/>
          <w:sz w:val="16"/>
          <w:szCs w:val="16"/>
        </w:rPr>
        <w:t>NAPPOPASQUALE2.716D'AMICO IN MARTINIADRIANA2.605DE ROSALUCA2.214ROSETOARCANGELO1.286FERRARODOMENICO1.229MARINOPASQUALE1.204ROZZERA IN PETTERUTIMARIA ANTONIETTA977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6 -  FORZA IT.-POLO POP.     SEGGI  n. 2GIRFATTIANTONIO DETTO FRANCO14.892       CIRCOSENTINONICOLA12.634       CUR</w:t>
      </w:r>
      <w:r>
        <w:rPr>
          <w:rFonts w:eastAsia="Arial" w:cs="Arial" w:ascii="Arial" w:hAnsi="Arial"/>
          <w:color w:val="000000"/>
          <w:sz w:val="16"/>
          <w:szCs w:val="16"/>
        </w:rPr>
        <w:t>MACCAUROGIUSEPPE6.333POZZIALFREDO5.799CASTAGNAPATRIZIA5.035PALANGEGIANFAUSTO1.902CROVACEMARIA ROSARIA907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7 -  ALLEANZA NAZIONALE     SEGGI  n. 1LOMBARDIBENEDETTO ROSARIO10.718       CIR</w:t>
      </w:r>
      <w:r>
        <w:rPr>
          <w:rFonts w:eastAsia="Arial" w:cs="Arial" w:ascii="Arial" w:hAnsi="Arial"/>
          <w:color w:val="000000"/>
          <w:sz w:val="16"/>
          <w:szCs w:val="16"/>
        </w:rPr>
        <w:t>CORONELLAGENNARO10.390MARONECLAUDIO8.270DE FLORIOMARIO5.869VELLUCCIACHILLE4.643FABROCILEMARIA ROSARIA1.812CASTRIELEONORA439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8 -  PANNELLA-RIFORMATORI     SEGGI  n. -</w:t>
      </w:r>
      <w:r>
        <w:rPr>
          <w:rFonts w:eastAsia="Arial" w:cs="Arial" w:ascii="Arial" w:hAnsi="Arial"/>
          <w:color w:val="000000"/>
          <w:sz w:val="16"/>
          <w:szCs w:val="16"/>
        </w:rPr>
        <w:t>ARANANTONIO226MARSICOVINCENZO91DEL VENTOCLAUDIO40VITAGLIANO STENDARDOALDO19MOTTOLAMAURIZIO8CRICELLIADA5TUFANOERSILIA5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CASERTA 9 -  PROG.DEM.     SEGGI  n. 1VILLANIADOLFO12.415       CIR</w:t>
      </w:r>
      <w:r>
        <w:rPr>
          <w:rFonts w:eastAsia="Arial" w:cs="Arial" w:ascii="Arial" w:hAnsi="Arial"/>
          <w:color w:val="000000"/>
          <w:sz w:val="16"/>
          <w:szCs w:val="16"/>
        </w:rPr>
        <w:t>GRECOUBALDO10.437NATALERENATO FRANCO9.973GOLIAGENNARO5.158IODICEROSALBA4.164GIACCARIDIANA1.380PALERMO IN CHIANESEGIOVANNA1.094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10 -  POPOLARI     SEGGI  n. 1LIGUORICESARIO4.894       CUR</w:t>
      </w:r>
      <w:r>
        <w:rPr>
          <w:rFonts w:eastAsia="Arial" w:cs="Arial" w:ascii="Arial" w:hAnsi="Arial"/>
          <w:color w:val="000000"/>
          <w:sz w:val="16"/>
          <w:szCs w:val="16"/>
        </w:rPr>
        <w:t>FELISIOBRUNO4.611LOMBARDIFRANCESCO4.393FEOLELUDOVICO TOMMASO4.044SUPPAROSA2.774ABBATE IN IANNITTIPAOLINA1.564MATTEUCCILUDOVICO1.481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11 -  VER.DIR.AMB.LAV.ARC.     SEGGI  n. -</w:t>
      </w:r>
      <w:r>
        <w:rPr>
          <w:rFonts w:eastAsia="Arial" w:cs="Arial" w:ascii="Arial" w:hAnsi="Arial"/>
          <w:color w:val="000000"/>
          <w:sz w:val="16"/>
          <w:szCs w:val="16"/>
        </w:rPr>
        <w:t>D'ACUNTOANTONIO655ROMANOGIOVANNI196DELLE FEMMINECLAUDIO124TUCCICLARA43FRUNZIOPLINIO42D'ABUNDOMARIANNA7MATTERACATERINA1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12 -  FED.DEI VERDI     SEGGI  n. -</w:t>
      </w:r>
      <w:r>
        <w:rPr>
          <w:rFonts w:eastAsia="Arial" w:cs="Arial" w:ascii="Arial" w:hAnsi="Arial"/>
          <w:color w:val="000000"/>
          <w:sz w:val="16"/>
          <w:szCs w:val="16"/>
        </w:rPr>
        <w:t>PECORARO SCANIOALFONSO763FULCOMARIO737ESPOSITOERNESTO304ALI'CALOGERO248PROCACCIANNAMARIA237RIZZIELEONORA34NOTOCIRO10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</w:rPr>
        <w:t>Circoscrizione di  NAPOLISeggi attribuiti n. 27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1 -  VER.DIR.AMB.LAV.ARC.     SEGGI  n. -</w:t>
      </w:r>
      <w:r>
        <w:rPr>
          <w:rFonts w:eastAsia="Arial" w:cs="Arial" w:ascii="Arial" w:hAnsi="Arial"/>
          <w:color w:val="000000"/>
          <w:sz w:val="16"/>
          <w:szCs w:val="16"/>
        </w:rPr>
        <w:t>D'ACUNTOANTONIO1.488DE VINCENZOVINCENZO191CUOMOALFREDO179FICOROMEO158CILENTOALFREDO157GUARINOVINCENZO135DE FALCONATALE117CRISCIGIUSEPPINA103ERRICOANTONIO102MATTERACATERINA69ABBATEROSARIA60DESIDERIGIUSEPPE59GRENNIARTURO46POTENZAVITTORIO44PUCINONATALINA41LANERIROBERTO39VOLPEOLIMPIA36BRODETTICLAUDIA34SALATINUNZIA33CARUSOSILVANA30SIMONCINIPATRIZIA19GAETAANTONIO16STRIZZOILARIA11ACONEGIUSEPPE10LA ROCCASALVATORE3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NAPOLI 2 -  PATTO DEMOCRATICI     SEGGI  n. 2CASILLOTOMMASO8.528       CIRSIMEONEANTONIO7.841       CUR</w:t>
      </w:r>
      <w:r>
        <w:rPr>
          <w:rFonts w:eastAsia="Arial" w:cs="Arial" w:ascii="Arial" w:hAnsi="Arial"/>
          <w:color w:val="000000"/>
          <w:sz w:val="16"/>
          <w:szCs w:val="16"/>
        </w:rPr>
        <w:t>ANNUNZIATAPASQUALE5.676CORACEFAUSTO4.239D'ANTUONOCARMINE4.196CRISPINOGIOVANNI3.885CAMPANELLALUIGI2.777SIMONETTIMARIO2.667MAGALDIENZO ROSARIO2.492CARPINOALBERTO1.914FALCOVINCENZO1.830GALLICHIFABRIZIO1.692VARRIALEORESTE1.255PULCRANOLUCIANO MARIA759CRIVELLI VISCONTIIGNAZIO397TALARICOMADDALENA348CASASSAANNA MARIA312CIARDIELLOORNELLA157AMOROSOMARGHERITA72PASSARIELLORACHELE70DE MAIOLAURA61FLAMINIOMILENA39CAIAZZOROSARIA37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NAPOLI 3 -  FED.DEI VERDI     SEGGI  n. 1PECORARO SCANIOALFONSO3.307       CIR</w:t>
      </w:r>
      <w:r>
        <w:rPr>
          <w:rFonts w:eastAsia="Arial" w:cs="Arial" w:ascii="Arial" w:hAnsi="Arial"/>
          <w:color w:val="000000"/>
          <w:sz w:val="16"/>
          <w:szCs w:val="16"/>
        </w:rPr>
        <w:t>VETTOSIFULVIO2.322SANTOROGIOVANNI2.138DI PALMARICCARDO DETTO DINO1.884FRAISSINETMAURIZIO1.583IMPERATOREGENNARO1.471CORDOPATRIDOMENICO1.099SCOGNAMIGLIOVINCENZO DETTO ENZO921GERVASIOEUGENIO900NAPOLITANOVINCENZO875RIZZIELEONORA DETTA NORA873LUONGOORESTE822SANTALUCIALUCIO663BARBAPASQUALE657GALIANOANTONIO454NOTOCIRO332CAJANOBRUNO218ROMANOGIUSEPPINA90NARCISOADRIANA82DE MARTINIVEGA76PERROTTAMARIA73TIFATINOENRICA32VENEZIAMARIA CRISTINA20CARDALESIELVIRA19GIANFRANOANTONIETTA16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4 -  LEGA ITALIA FEDERALE     SEGGI  n. -</w:t>
      </w:r>
      <w:r>
        <w:rPr>
          <w:rFonts w:eastAsia="Arial" w:cs="Arial" w:ascii="Arial" w:hAnsi="Arial"/>
          <w:color w:val="000000"/>
          <w:sz w:val="16"/>
          <w:szCs w:val="16"/>
        </w:rPr>
        <w:t>CERCIELLOGIOVANNI252NARDIGENNARO244CUTULISALVATORE211PELLEGRINOGIUSEPPE96CIPOLLACIRO35FRASCADOREFRANCESCO32FRANZESEARCANGELO30RUVIDIALESSANDRO28LORETOLUCIA26SICAMARIO26BONELLIEDELWEISS18VARRIALEROSA7RUGGIEROADRIANA5NASTIFILOMENA2NERIVINCENZO2BELLOCIRO1DE CAROFELICE1LANZUISEADRIANA1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NAPOLI 5 -  PANNELLA-RIFORMATORI     SEGGI  n. -</w:t>
      </w:r>
      <w:r>
        <w:rPr>
          <w:rFonts w:eastAsia="Arial" w:cs="Arial" w:ascii="Arial" w:hAnsi="Arial"/>
          <w:color w:val="000000"/>
          <w:sz w:val="16"/>
          <w:szCs w:val="16"/>
        </w:rPr>
        <w:t>MOSCAANTONIO1.238COLONNASALVATORE529GIORDANOROBERTO229SAVASTANOCARMINE219BOTTIGLIERIGUGLIELMO199SANTORELLIROLANDO174AMENDOLAADALGISO170LUONGOGIUSEPPE165SPAMPANATOREPARATO DETTO NINO142DE LUNADANTE135AUTORINOANNA ALBA110IMPROTAVINCENZO100ALBARANOZACCARIA ORESTE POMPEO59TUFANOERSILIA50POSTIGLIONEMARIA CONSOLATA46FALANGALUISA34SARDONEELENA34PARISIGIOVANNI31MOTTOLAMAURIZIO18CRICELLIADA15DEL VENTOCLAUDIA14NARDINIGIUSEPPE10PISANOMARIA ANGELA6LIUZZIROSARIA5VIBRATOGIUSEPPE5BARBARIOLLUCIANA3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NAPOLI 6 -  FORZA IT.-POLO POP.     SEGGI  n. 5RUSSOERMANNO15.215       CIRBIANCOFRANCESCO9.960       CIRIERVOLINOANTONIO8.634       CIRLOSCOANDREA7.982       CIRMILOANTONIO7.672       CIR</w:t>
      </w:r>
      <w:r>
        <w:rPr>
          <w:rFonts w:eastAsia="Arial" w:cs="Arial" w:ascii="Arial" w:hAnsi="Arial"/>
          <w:color w:val="000000"/>
          <w:sz w:val="16"/>
          <w:szCs w:val="16"/>
        </w:rPr>
        <w:t>MARGIOTTASALVATORE6.755MAIONEFRANCESCO6.667CARDANONICOLA6.326TORTORANOFRANCO6.306PISACANEMICHELE5.855BRITAGENNARO5.473CUOMOORESTE5.102AVELLAFERDINANDO5.022LANDIERNESTO4.500NAPOLITANOTERESA3.756OSPITECLAUDIO3.302LA RANAANNA3.221NASOGABRIELLA1.996TOZZI IDIOTICARMELA1.725CAPALDOSTEFANIA1.306TERRACCIANOBRUNO1.246CONTEFLAVIA IN D'ERRICO1.228MARASCOGIUSEPPE676ZILBERSTEINAURORA320CARCATERRAROSANNA284PENNELLAANNA MARIA159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NAPOLI  7 -  RIFOND. COMUN.     SEGGI  n. 3CERBONESALVATORE4.314       CIRNOLLIVITTORIO3.941       CIRESPOSITOMARIO2.266       CUR</w:t>
      </w:r>
      <w:r>
        <w:rPr>
          <w:rFonts w:eastAsia="Arial" w:cs="Arial" w:ascii="Arial" w:hAnsi="Arial"/>
          <w:color w:val="000000"/>
          <w:sz w:val="16"/>
          <w:szCs w:val="16"/>
        </w:rPr>
        <w:t>D'ALISAPIETRO1.738MALINCONICOSALVATORE1.378LAMONICANICOLA1.201AMATOFIORELLA926MONTEFUSCOMARIO840DECRISTOFAROGIUSEPPE834BENIANTONIO827PISCOPOLIVIO717PUMILIAMASSIMO688DEL GAUDIOTERENZIO683PETRICCIUOLOBIAGIO648PROVENZANOVINCENZO630FINAMOREGIULIO561DE LORENZORENATO536MARANONICOLA523DE SIOELISABETTA448ROSSIMARIA TERESA362AVERSAASSUNTA213ACQUAFREDDARAFFAELA173DEL SANTOLEDA166PETRONEPATRIZIA155GAMBARDELLAPAOLA89LOBRACESILVANA84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NAPOLI 8 -  POPOLARI     SEGGI  n. 1SORRENTINOSEBASTIANO7.407       CIR</w:t>
      </w:r>
      <w:r>
        <w:rPr>
          <w:rFonts w:eastAsia="Arial" w:cs="Arial" w:ascii="Arial" w:hAnsi="Arial"/>
          <w:color w:val="000000"/>
          <w:sz w:val="16"/>
          <w:szCs w:val="16"/>
        </w:rPr>
        <w:t>GARGIULOGIUSEPPE5.531BOVEPASQUALE5.323CALZAALDO4.738SORRENTINOLUIGI3.947TRANCHESEGIUSEPPE3.722D'AGOSTINOLUIGI2.969ESPOSITOANTONIO2.408REINARAFFAELE2.342DEL DEOFRANCESCO1.668MINOPOLIANGELO1.241FATTORUSOOLIMPIA1.209D'AMBROSIOCARMINE1.102DELLA BELLAGENNARO689RUSSORACHELE311SIBILIOADELE302OREFICEENRICO299BOLLAADELAIDE186CAMMAROTAANGELA166GUARINOMARIA GRAZIA138DE VITA IN MASCOLOSILVANA134MASELLIPAOLO131CAPODANNOGENNARO51SCHETTINOSTEFANIA44BRANCACCIOVITTORIA23CITOSERGIO21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NAPOLI 9 -  MOV.SOC.TRICOLORE     SEGGI  n. -</w:t>
      </w:r>
      <w:r>
        <w:rPr>
          <w:rFonts w:eastAsia="Arial" w:cs="Arial" w:ascii="Arial" w:hAnsi="Arial"/>
          <w:color w:val="000000"/>
          <w:sz w:val="16"/>
          <w:szCs w:val="16"/>
        </w:rPr>
        <w:t>VITALESILVIO660D'ANGELOROBERTO600GALDIERIAGOSTINO425PASQUARELLAGERARDO343FILIPPONEGIANCARLO MARIA307ROTONDIANDREA265RICCIOMARIO230MONZANIMARCELLO VITTORIO230ALBORINONICOLA127COLAVITTOVITTORIO120CAVALLIANNALISA101MONTANINOFRANCESCO86SANTACROCEANTONIO82CALIFANOMICHELE74COPPORENATO45PRECCHIAMARIA40MARSILIAVINCENZO36DI FIOREGIORGIO35ANDOLFIFRANCA26ROMANOANGELA25TESTAANNA MARIA15FIDALMOMARIA GRAZIA11GIUNTOLIMARIA6PARISIMARIA ROSARIA3DEL GRECOFRANCESCO2RANAVOLOADRIANA2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NAPOLI10 -  ALLEANZA NAZIONALE     SEGGI  n. 5RONGHISALVATORE13.090       CIRSCHIFONELUCIANO GIUSEPPE BENITO10.963       CIRCANTALAMESSAANTONIO NICOLA8.166       CIRDI JORIOMICHELE7.667       CIRTAGLIALATELAMARCELLO6.726       CUR</w:t>
      </w:r>
      <w:r>
        <w:rPr>
          <w:rFonts w:eastAsia="Arial" w:cs="Arial" w:ascii="Arial" w:hAnsi="Arial"/>
          <w:color w:val="000000"/>
          <w:sz w:val="16"/>
          <w:szCs w:val="16"/>
        </w:rPr>
        <w:t>RENZULLOCLAUDIO6.045ISERNIAMARIO6.018PESCEAMODIO5.222DE STEFANOALFONSO5.002BASILEGIOVANNI4.790GALDIERIVINCENZO3.775SCARPATOIDA3.651MUROLOFRANCO3.391ZABATTAGIUSEPPE2.773DANIELEGIOVANNI BATTISTA2.442FORMICOLAGIOVANNI2.108BELLARDINIENNIO2.069PICCOLOELISABETTA1.754FERRARAMARA1.586RUSSOFRANCESCO1.192CERCIELLOMARIA LUISA1.079MAUROMARIALUISA (MARISA)783PICCIRILLOMARIA ROSARIA451VADOLINDA384BOTTAMARIA ROSARIA349MARSCHBESSIE203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NAPOLI11 -  PRI     SEGGI  n. 1SMIMMEROGIOVANNI1.173       CUR</w:t>
      </w:r>
      <w:r>
        <w:rPr>
          <w:rFonts w:eastAsia="Arial" w:cs="Arial" w:ascii="Arial" w:hAnsi="Arial"/>
          <w:color w:val="000000"/>
          <w:sz w:val="16"/>
          <w:szCs w:val="16"/>
        </w:rPr>
        <w:t>IACCARINODONATO1.095CICCARELLICARLO790LA ROCCACIRO678ARVONIOANGELO654DI PALOMICHELINA539TENNERIELLOAGOSTINO399CACCIAPUOTIGIULIANO361COLABELLAPASQUALE318COLLETTASALVATORE235BUONOMORAFFAELE229ROMANOFORTUNA169DI CROSTAMARIA VITTORIA LUCIA114STRAZZULLOFRANCESCO110SORIANOANTONIO108SARNOGIANDOMENICO107GIANNELLADOMENICANTONIO73MORRAVINCENZO72LA ROSAMARIA ROSARIA70TREMANTECIRO55ASCIONEGIORGIO46CAPASSOENRICHETTA22SORRENTINOANNA17PIROZZIMARIARCA10MANNAGIOVANNA8CASTELLOLUCIA-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NAPOLI12 -  CENTRO CRIST.DEM.     SEGGI  n. 2SCALERAGIUSEPPE14.250     CIRFUSCOROCCO13.397     CIR</w:t>
      </w:r>
      <w:r>
        <w:rPr>
          <w:rFonts w:eastAsia="Arial" w:cs="Arial" w:ascii="Arial" w:hAnsi="Arial"/>
          <w:color w:val="000000"/>
          <w:sz w:val="16"/>
          <w:szCs w:val="16"/>
        </w:rPr>
        <w:t>MASTELLAMARIO CLEMENTE7.204DI NARDOANIELLO6.750MAUROGAETANO6.159DELLA VOLPEANDREA6.108ESPOSITOLUCA ANTONIO5.740RUSSOVINCENZO DETTO ENZO4.934NAPOLITANODOMENICO DETTO MIMMO4.529BARBATOTOMMASO3.127REAMARIA DETTA FLORA2.869MUTOMAURO2.457VITULANOSAVERIO1.713D'AMELIOPASQUALE1.643PARASCANDOLASALVATORE1.443CERVELLIFRANCESCO1.224ACAMPORAVINCENZO DETTO ENZO588BARONEROSSELLA OLGA572SIBILIORITA463TORINOMARIA MADDALENA441GUERRINIMAURIZIO413GAROFALO IN MINIERIELEONORA199FIDORACELESTE187MONSURRO'RITA180ROMANOMARIALUISA145EVANGELISTAELSA79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NAPOLI13 -  PDS     SEGGI  n. 7DANIELEGAETANO DETTO NINO15.818       CIRSANTANGELOMARIO LUIGI15.535       CIRCIAMBRIELLOSAMUELE10.035       CIRLUCIGNANOFILIPPO9.642       CIRMOLAGENNARO8.998       CIRSORRENTINOMARIO8.699       CIRDI MARTINOANTONIO8.394       CIR</w:t>
      </w:r>
      <w:r>
        <w:rPr>
          <w:rFonts w:eastAsia="Arial" w:cs="Arial" w:ascii="Arial" w:hAnsi="Arial"/>
          <w:color w:val="000000"/>
          <w:sz w:val="16"/>
          <w:szCs w:val="16"/>
        </w:rPr>
        <w:t>ALLODIGUGLIELMO8.393BARBATOVINCENZO7.561MINICUCCIROBERTO7.113AMATOANTONIO6.567LIGUORIANTONIO6.355PEZZA BORRELLIDIANA5.336MAZZAANTONIO3.184NARDELLOMARGHERITA2.346DELLA PIETRAVITTORIO2.317PUNTILLOELEONORA1.718MONTANINOAMALIA1.683SPINOSAAURORA1.452PONTECORVOSALVATORE758MARRASILVANA739LEONETERESA737GAMBELLICIRO689CARIDEIANTONIETTA663CONTECARMELA218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</w:rPr>
        <w:t>Circoscrizione di  SALERNOSeggi attribuiti n. 1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1 -  PDS     SEGGI  n. 2DE SIMONEANDREA CARMINE14.397       CIRLANOCITAFRANCESCO9.636       CUR</w:t>
      </w:r>
      <w:r>
        <w:rPr>
          <w:rFonts w:eastAsia="Arial" w:cs="Arial" w:ascii="Arial" w:hAnsi="Arial"/>
          <w:color w:val="000000"/>
          <w:sz w:val="16"/>
          <w:szCs w:val="16"/>
        </w:rPr>
        <w:t>MUGHINIACHILLE8.008ROTELLITERESA1.909COCOZZACARMINE1.624ESPOSITOCARMINE1.487VITAMASSIMO1.451GRANITOMARIA869VOLLAROCARMELA23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2 -  PANNELLA-RIFORMATORI     SEGGI  n. -</w:t>
      </w:r>
      <w:r>
        <w:rPr>
          <w:rFonts w:eastAsia="Arial" w:cs="Arial" w:ascii="Arial" w:hAnsi="Arial"/>
          <w:color w:val="000000"/>
          <w:sz w:val="16"/>
          <w:szCs w:val="16"/>
        </w:rPr>
        <w:t>PINTODOMENICO1.034FRANCOANTONIO973PROVENZAMAURIZIO438ALFANOLUIGI423AMENDOLAADALGISO168URCIOGIACINTO75BERAGLIAMARINA52PISANOMARIANGELA12FALANGALUISA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3 -  PRI     SEGGI  n. -</w:t>
      </w:r>
      <w:r>
        <w:rPr>
          <w:rFonts w:eastAsia="Arial" w:cs="Arial" w:ascii="Arial" w:hAnsi="Arial"/>
          <w:color w:val="000000"/>
          <w:sz w:val="16"/>
          <w:szCs w:val="16"/>
        </w:rPr>
        <w:t>ABBAGNARADOMENICO1.268CERRATOMICHELE1.249POLITOELIO840GALATROVITTORIO465BEATRICEELISA450PETTIROBERTO403SABATINOANNA IN PENNA120FESTAANTONELLA112IMBIMBOMARIA ROSARIA IN BOVE6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4 -  FORZA IT.-POLO POP.     SEGGI  n. 2GRILLOANGELO7.227       CIRVALIANTEUGO6.734       CUR</w:t>
      </w:r>
      <w:r>
        <w:rPr>
          <w:rFonts w:eastAsia="Arial" w:cs="Arial" w:ascii="Arial" w:hAnsi="Arial"/>
          <w:color w:val="000000"/>
          <w:sz w:val="16"/>
          <w:szCs w:val="16"/>
        </w:rPr>
        <w:t>PIERROSALVATORE5.171SALSANOCARMINE4.633MAIORANOEMILIO2.932BOREOLEONZIO1.865PEZZOTTIMADDALENA324MONTOROGIOVANNA IN PAPA257MARINOILEANA113</w:t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SALERNO 5 -  VER.DIR.AMB.LAV.ARC.     SEGGI  n. -</w:t>
      </w:r>
      <w:r>
        <w:rPr>
          <w:rFonts w:eastAsia="Arial" w:cs="Arial" w:ascii="Arial" w:hAnsi="Arial"/>
          <w:color w:val="000000"/>
          <w:sz w:val="16"/>
          <w:szCs w:val="16"/>
        </w:rPr>
        <w:t>D'AMBROSIOVITO237D'ACUNTOANTONIO213MONDELLIGIUSEPPE137CAVALLOCARMELA93CRAUSOVINCENZO48BEMBOGIOVANNI30ABBATEROSARIA12MONETTIGIULIA5LA ROCCASALVATORE4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6 -  RIFOND. COMUN.     SEGGI  n. 1GALLOEMIDDIO1.355       CUR</w:t>
      </w:r>
      <w:r>
        <w:rPr>
          <w:rFonts w:eastAsia="Arial" w:cs="Arial" w:ascii="Arial" w:hAnsi="Arial"/>
          <w:color w:val="000000"/>
          <w:sz w:val="16"/>
          <w:szCs w:val="16"/>
        </w:rPr>
        <w:t>FORTUNATOGIOVANNI1.317GASPARROANTONIO1.250RAIOLAALFONSO985MONTOROGRAZIA874RAGONEGIUSEPPE553RIVELLOGENESIO495ZICCARDIEMANUELA317TORTORAEVA164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7 -  ALLEANZA NAZIONALE     SEGGI  n. 2CIRIELLIEDMONDO15.893       CIRFASANOVINCENZO7.405       CIR</w:t>
      </w:r>
      <w:r>
        <w:rPr>
          <w:rFonts w:eastAsia="Arial" w:cs="Arial" w:ascii="Arial" w:hAnsi="Arial"/>
          <w:color w:val="000000"/>
          <w:sz w:val="16"/>
          <w:szCs w:val="16"/>
        </w:rPr>
        <w:t>GAGLIANOSALVATORE7.237FALVELLAFILIPPO5.562DE PRISCOGERARDO5.151VALESESERGIO3.840PALLADINOGIOVANNA1.350ATTANASIOCLAUDIA318PANARITIANNA44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8 -  PATTO DEMOCRATICI     SEGGI  n. 1CUOMOANTONIO6.260       CUR</w:t>
      </w:r>
      <w:r>
        <w:rPr>
          <w:rFonts w:eastAsia="Arial" w:cs="Arial" w:ascii="Arial" w:hAnsi="Arial"/>
          <w:color w:val="000000"/>
          <w:sz w:val="16"/>
          <w:szCs w:val="16"/>
        </w:rPr>
        <w:t>ESPOSITOALBERTO4.130D'ANGELOENRICO2.950CAMMARANORAFFAELE2.813FASOLINOFRANCESCO2.218GRIECOBERNARDETTA959CHIARIELLOUMBERTO604CESAREOMARIA GRAZIA464PISAPIAAGNESE100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Segue: Circoscrizione di  SALERNO 9 -  FED.DEI VERDI     SEGGI  n. -</w:t>
      </w:r>
      <w:r>
        <w:rPr>
          <w:rFonts w:eastAsia="Arial" w:cs="Arial" w:ascii="Arial" w:hAnsi="Arial"/>
          <w:color w:val="000000"/>
          <w:sz w:val="16"/>
          <w:szCs w:val="16"/>
        </w:rPr>
        <w:t>COPPOLAATTILIO1.054ABBRUZZESEGIOVANNI697MIRRACARLO630GAUDIOSILELLO486CIONEANNA374PUNTURIERIMARINA RIPA DI MEANA369LAMANNADANIELE279DE MARTINIVEGA119SANTOROCARLO90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10 -  CENTRO CRIST. DEM.     SEGGI  n. 1LUBRITTOANTONIO10.827       CIR</w:t>
      </w:r>
      <w:r>
        <w:rPr>
          <w:rFonts w:eastAsia="Arial" w:cs="Arial" w:ascii="Arial" w:hAnsi="Arial"/>
          <w:color w:val="000000"/>
          <w:sz w:val="16"/>
          <w:szCs w:val="16"/>
        </w:rPr>
        <w:t>MAIOLIFRANCESCO D'ASSISI6.530D'ELIAPIETRO4.712SENATOREALFONSO4.577LETTIERIANTONETTA2.651MAZZEOGIOSUE'2.477DONADIOCATERINA1.858D'ANTONIOBARTOLO1.512DELLA BIANCAMARIA GRAZIA1.374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11 -  POPOLARI     SEGGI  n. 1LIGUORIETTORE6.316       CUR</w:t>
      </w:r>
      <w:r>
        <w:rPr>
          <w:rFonts w:eastAsia="Arial" w:cs="Arial" w:ascii="Arial" w:hAnsi="Arial"/>
          <w:color w:val="000000"/>
          <w:sz w:val="16"/>
          <w:szCs w:val="16"/>
        </w:rPr>
        <w:t>FERRAIOLICARMINE5.042PUGLIESE LA CORTELORENZO4.623PANDOLFOCORRADO4.547CRESCENZOVINCENZO3.516MORRONEROBERTA IN GIULIANO1.223RIZZOMARIA TERESA IN SICA1.174CARAMANNOUGO629BUONOCOREROBERTA195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12 -  MOV.SOC.TRICOLORE     SEGGI  n. -</w:t>
      </w:r>
      <w:r>
        <w:rPr>
          <w:rFonts w:eastAsia="Arial" w:cs="Arial" w:ascii="Arial" w:hAnsi="Arial"/>
          <w:color w:val="000000"/>
          <w:sz w:val="16"/>
          <w:szCs w:val="16"/>
        </w:rPr>
        <w:t>COSCIAGIOVANNI CESARE739CARBONEPRIMO376RAIMONDOVINCENZO159IANULARDOCARLO127ROMANOANGELA75APICELLAMASSIMO63COLAVITTOVITTORIO42ROSINSKISILVARA37DI NARDOEGIZIA27</w:t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992"/>
      <w:pgNumType w:start="49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  <w:lang w:val="en-US"/>
      </w:rPr>
      <w:t>CAMPANIA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Fonts w:ascii="Times New Roman" w:hAnsi="Times New Roman" w:eastAsia="Times New Roman" w:cs="Times New Roman"/>
        <w:b w:val="false"/>
        <w:b w:val="false"/>
        <w:bCs w:val="false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 w:val="false"/>
        <w:bCs w:val="false"/>
        <w:sz w:val="16"/>
        <w:szCs w:val="16"/>
      </w:rPr>
      <w:t>CANDIDATI E VOTI DI PREFERENZA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18:00Z</dcterms:created>
  <dc:creator>mauro</dc:creator>
  <dc:description/>
  <dc:language>en-US</dc:language>
  <cp:lastModifiedBy>MAURO DAMETTO</cp:lastModifiedBy>
  <dcterms:modified xsi:type="dcterms:W3CDTF">1998-09-23T12:18:00Z</dcterms:modified>
  <cp:revision>1</cp:revision>
  <dc:subject/>
  <dc:title>TABELLE DI ASSEGNAZIONE ALLE CIRCOSCRIZIONI DELLE SINGOLE REGIONI DEI SEGGI DI CONSIGLIERE REGIONALE</dc:title>
</cp:coreProperties>
</file>