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ALABRI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08"/>
        <w:gridCol w:w="1008"/>
        <w:gridCol w:w="1701"/>
        <w:gridCol w:w="1134"/>
        <w:gridCol w:w="709"/>
        <w:gridCol w:w="1134"/>
        <w:gridCol w:w="567"/>
        <w:gridCol w:w="425"/>
        <w:gridCol w:w="425"/>
        <w:gridCol w:w="425"/>
        <w:gridCol w:w="426"/>
        <w:gridCol w:w="567"/>
      </w:tblGrid>
      <w:tr>
        <w:trPr>
          <w:trHeight w:val="2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OLO POP-CCD-AN *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56.54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NISTICO' GIUSEPPE DOMENICO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2.1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1.2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.7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8.74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RUPI PASQUIN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.8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3.02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ANGIAMILA ROBER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.8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OCIALD-P. SOC. RIFOR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9.14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LELLA CARLO NICOL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IALDEMOCRAZ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8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. SOC. RIFORM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0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OP-PROG-PATTO D-LIF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92.22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8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VERALDI DONATO TOMMASO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RESSIST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5.7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.7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.9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17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NNELLA-RIFORMATOR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.04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MERLINI ANNA MAR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0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4.00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AOLILLO SALVATORE GERARDO GIUSEPP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6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031.73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25.96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**42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 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3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12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* QUOTA AGGIUNTIVA DI 2 SEGGI, IN BASE ALL'ART. 3, COMMA 7 DELLA LEGGE N. 43 DEL 23/2/9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5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6:00Z</dcterms:created>
  <dc:creator>mauro</dc:creator>
  <dc:description/>
  <dc:language>en-US</dc:language>
  <cp:lastModifiedBy>MAURO DAMETTO</cp:lastModifiedBy>
  <dcterms:modified xsi:type="dcterms:W3CDTF">1998-09-23T11:36:00Z</dcterms:modified>
  <cp:revision>1</cp:revision>
  <dc:subject/>
  <dc:title>TABELLE DI ASSEGNAZIONE ALLE CIRCOSCRIZIONI DELLE SINGOLE REGIONI DEI SEGGI DI CONSIGLIERE REGIONALE</dc:title>
</cp:coreProperties>
</file>