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391" w:type="dxa"/>
            <w:tcBorders/>
          </w:tcPr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ircoscrizione di CATANZA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845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I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RC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AGN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WALTER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U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INA FRANCES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IE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PASQU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MOV.SOC.TRICOL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S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QUIN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PE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AVIO 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 ANTONIO 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C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OD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SOCIALDEMOCRAZ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SDE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 MICHE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LLEL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ET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LEGG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RIFOND. COMUN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AVELLA IN MIL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82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SAF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4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RA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TARIS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ALBER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IORG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OCCA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SEL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ID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ANFL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RATOR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ONI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845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ATANZA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TTO DEMOCRATIC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DI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0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EL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8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SPO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LLIO PIETRO PAO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LISE IN GIGL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IANO IN GRAND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ROGRESSIS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UDAD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446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VERI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RAZI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ITALO LIBE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0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ACI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3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ABOSCH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4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O IN MICALEL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5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OPOLA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ANT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1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HOD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9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GLIOT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3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SARIN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EL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OLE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E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LEGA ITALIA FEDER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AGO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LIS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 GREGO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BRETT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A' IN CAPPEL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QUILANO IN SOFI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ALLEANZA NAZION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RAVERS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985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EL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GID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0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O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0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 ELIS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ULIO IN CE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678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ATANZA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CENTRO CRIST.DEM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IEL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5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NI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7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A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ILIO DETTO EL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 MELACRINIS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IO QUAR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8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SCIA IN MARCI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DA FERNAN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D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FORZA IT.-POLO POP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RCHI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82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RA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54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ELLUP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O 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IGIU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6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ITO IN URSETT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2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CIARI IN OPIPA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COSENZ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PANNELLA-RIFORMATO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PUPP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VIC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MASSIMILIA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I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RC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CCARA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IE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PASQU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AC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INA FRANCES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IOLET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ILI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ANGELIS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ENIC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.SOC.RIFORMIS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IL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8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RIE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BATTIS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RI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SIM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GA IN GAL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TTE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NG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QUIL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ONDI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SPA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SI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O FILIPP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NTEL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NIE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SOCIALDEMOCRAZ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NATOR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3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SC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5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IAN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G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INACC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PO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TI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LTER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EL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LIS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A IN MAZZARELL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NCRED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LUIG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FILIPPIS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678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OSENZ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RIFOND. COMUN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PAO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31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CO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7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TES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5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CC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ER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DICEANDRE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GLIAN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ERCI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ETA DORA IN AMATUZZ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S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NT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ENTI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377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ONDA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G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0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OFA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GAETA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O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ROR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LIC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ANGE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ATRIC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SOMAR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T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ME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ACCH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OPOLA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STOR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591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N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95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CECONT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3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UTO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NU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3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U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G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VINCENZ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TI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GELA LUCIA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GITOR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RIL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GE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C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678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OSENZ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ATTO DEMOCRATIC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PPATER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9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NIT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IEL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6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9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M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VALD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2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NAT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BROG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INA IN LE PIAN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BARD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ELLI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MBO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ORES IN VOLPE MONTESA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USC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EL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ROGRESSIS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DAM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180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LIGIU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884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CENZ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 MA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802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OF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9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NIC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IAM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GONDIZZ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6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0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MILA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PASQU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7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IET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NEVA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N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D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MACOL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CENTRO CRIST.DEM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TANCA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0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EMATER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8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FOR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AF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5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C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UD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0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POD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IN RE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DAFO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 IN VIZZI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SPA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OIAN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 DANIELA IN GARGA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ROTE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678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OSENZ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ORZA IT.-POLO POP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RIL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825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HIAPPETT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PAO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209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RI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097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FET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96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CIARD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I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9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UGI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0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S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4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ZZOLA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8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U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AFAC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AT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A RI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ALLEANZA NAZION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M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83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U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206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CC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3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O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2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ENT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CAR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4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NGA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4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3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TORI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2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 IN MAT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TT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IA IN DE MAR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NE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 IN FAZ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CROTON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RIFOND. COMUN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U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INA DETTA L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6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OZZ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 SPARTACO 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ALLEANZA NAZION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NATOR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4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TORTI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URSI IN SCUTIFE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GIUSEPP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TTO DEMOCRATIC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SCHET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TEL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3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1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TACCHIO FERR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ME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ORZA IT.-POLO POP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LIPPEL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DEM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546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SSIA IN TRICO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ASTAS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9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EN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CENTRO CRIST.DEM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ENZ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2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ENT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ORDI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ROGRESSIS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SANTIS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 SAVE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.866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UMP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0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'AQUI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6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 REGGIO DI  CALABR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I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AGN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WALTER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IE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PASQU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RC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U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INA FRANCES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ANGELIS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ENIC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MOV.SOC.TRICOL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BRO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ONS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 CONSOLA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CCHET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T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ARINTOS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CAPA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NT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.SOC.RIFORMIS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VERS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SAN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TO SCUL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ICANO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TU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V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BRO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SOCIALDEMOCRAZ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4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A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6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IT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I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ELO VADALA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UL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OT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RESI BORBOT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PORE VIO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845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 REGGIO DI  CALABRIA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RIFOND. COMUN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RIPOD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HELANGE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.890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CE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87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2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E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24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DARCU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RGIL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12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93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ORENZ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TON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84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FFRE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69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LA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MET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66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IA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33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ZZARA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GIOVANNI LIBO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20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OCCA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89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CARI TOMAJO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2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IG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97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NE MUND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9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CAMO SPINEL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90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O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88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ORTO SAN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88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ROGRESSIS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V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9.8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RG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6.999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S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.48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TRONE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.91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IME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OLAM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51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ONCET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97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UCA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49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CCELLIE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.3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MBA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.19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OPOLA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EDU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GI 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1.065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MONTAN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56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E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91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OLI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LUIG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.93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VASI NA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REN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23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ABI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16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BRO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12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GNETT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87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IC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I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8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845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 REGGIO DI  CALABRIA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TTO DEMOCRATIC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HIZZONI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URELIO MARIA 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.861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RI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88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CER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 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54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GANT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46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OPELLI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NO 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51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O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A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99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BOTT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ALDO OSCAR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90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OPELLITI IN CRUCIT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 ELE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78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APALOGLOU IN CAMPO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7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LEGA ITALIA FEDER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AC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 CARME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4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AO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9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UL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ER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0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NITI IN STRA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3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FI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3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LLO IN DI MAS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2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DGER SHONA IN TOSC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9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ALLEANZA NAZION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COPELLI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6.738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AVILL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4.993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MICHE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.67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SIS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MBATTIS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37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UCC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ASTAS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.6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ND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99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IACO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.29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N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 PATRIZ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.27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ITO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.88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FORZA IT.-POLO POP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UD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2.781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DE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7.249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NI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GIOVAN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.88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DOV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OTTAV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71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AC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 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43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RRIG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.46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ILO IN MACRI'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.24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ODEO IN MONTAGNES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IN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93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ICO IN GAT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35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845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 REGGIO DI  CALABRIA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CENTRO CRIST.DEM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RE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3.350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V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.56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NITI IN CAMINIT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A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.1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GLIOME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.44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TRUP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.59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S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.22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ELACQU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CAR RENATO ANTON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.92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CCOLI IN TOSCAN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35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 ASSUN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.39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78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$ - I voti di preferenza dei candidati sono sommati ai voti di list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VIBO VALENT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OPOLA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RRELL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53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AVIO GAETA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7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BLAS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STER BRUNILD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TTO DEMOCRATIC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NIZZA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ANGE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Z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SOCIALDEMOCRAZ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VORAT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ANO ENZO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O GIUSEPPE FRANCESCO CESA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ANTI IN TENEDIOS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FRANCES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RIFOND. COMUN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ERB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R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MOV.SOC.TRICOLOR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 TORR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ANGE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S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A GRAZIA DETTA ROSALB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IENZ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CENTRO CRIST.DEM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IC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7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LOTT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ALLEANZA NAZIONA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NGIALAVO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07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LAMOGN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5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IOVAN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2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3391"/>
        <w:gridCol w:w="711"/>
        <w:gridCol w:w="962"/>
      </w:tblGrid>
      <w:tr>
        <w:trPr>
          <w:trHeight w:val="262" w:hRule="atLeast"/>
        </w:trPr>
        <w:tc>
          <w:tcPr>
            <w:tcW w:w="749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VIBO VALENTIA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CCH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 GIUSEPPE CARMELO 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7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L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RATOR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ONI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ROGRESSIS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LUCA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49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MAS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1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GLIAR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ORZA IT.-POLO POP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NIELI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11</w:t>
            </w:r>
          </w:p>
        </w:tc>
        <w:tc>
          <w:tcPr>
            <w:tcW w:w="9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SSON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M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8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RI' IN CIANCI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 ANTONIET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6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val="en-US"/>
      </w:rPr>
      <w:t>CALABRI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3:00Z</dcterms:created>
  <dc:creator>mauro</dc:creator>
  <dc:description/>
  <dc:language>en-US</dc:language>
  <cp:lastModifiedBy>MAURO DAMETTO</cp:lastModifiedBy>
  <dcterms:modified xsi:type="dcterms:W3CDTF">1998-09-23T11:33:00Z</dcterms:modified>
  <cp:revision>1</cp:revision>
  <dc:subject/>
  <dc:title>TABELLE DI ASSEGNAZIONE ALLE CIRCOSCRIZIONI DELLE SINGOLE REGIONI DEI SEGGI DI CONSIGLIERE REGIONALE</dc:title>
</cp:coreProperties>
</file>