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ircoscrizione di CATANZAR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008"/>
        <w:gridCol w:w="1008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.77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53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02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ITALIA FEDER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79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39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GRESSIST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.35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OLA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60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TO DEMOCRATIC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61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4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CIALDEMOCRAZIA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0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. SOC. TRICOLORE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4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7.99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 SPETTANTI ALLA CIRCOSCRIZIONE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 TRASFERITI AL CUR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6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ircoscrizione di COSENZA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008"/>
        <w:gridCol w:w="1008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.95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.18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70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29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GRESSIST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.30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OLA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.24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TO DEMOCRATIC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33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34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CIALDEMOCRAZIA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44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92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. SOC. RIFORMISTA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7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34.01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SPETTANTI ALLA CIRCOSCRIZIONE: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TRASFERITI AL CUR: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6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ircoscrizione di CROTON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OL.LISTEVOTI VALIDI%SEGG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IR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UR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EG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O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FORZA IT.-POLO POP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5.538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1,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LLEANZA NAZIONALE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1.054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5,0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ENTRO CRIST. DEM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.953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4,0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IFOND. COMUN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7.280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9,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GRESSIST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5.88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35,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POLAR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8.908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2,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ATTO DEMOCRATIC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.96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,7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OTALE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73.583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00,0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2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EGGI SPETTANTI ALLA CIRCOSCRIZIONE: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3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SEGGI TRASFERITI AL CUR: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.B. LE LISTE CON LO STESSO CARATTERE SONO COLLEGATE ALLA STESSA LISTA REGIONALE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Circoscrizione di REGGIO DI CALABRI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OL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STE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VOTI VALID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%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EGG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IR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UR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EG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O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FORZA IT.-POLO POP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51.20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8,8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LLEANZA NAZIONALE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48.54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7,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ENTRO CRIST. DEM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36.96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3,6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EGA ITALIA FEDERALE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.380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0,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IFOND. COMUN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0.47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7,5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GRESSIST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50.154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8,4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POLAR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2.84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8,4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ATTO DEMOCRATIC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2.75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4,7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0.87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4,0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E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OCIALDEMOCRAZIA *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7.240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,7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ANNELLA-RIFORMATORI *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.11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0,4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MOV. SOC. TRICOLORE *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3.530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,3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E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. SOC. RIFORMISTA *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3.810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,4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OTALE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271.882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00,0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4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6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0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SEGGI SPETTANTI ALLA CIRCOSCRIZIONE: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EGGI TRASFERITI AL CUR: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5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* LE LISTE NON HANNO RAGGIUNTO LE PERCENTUALI DEI VOTI DI CUI ALL'ART. 7 DELLA LEGGE N. 43 DEL 23/2/95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.B. LE LISTE CON LO STESSO CARATTERE SONO COLLEGATE ALLA STESSA LISTA REGIONALE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ircoscrizione di VIBO VALENTI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OL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STE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VOTI VALID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%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EGG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IR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UR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EG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O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FORZA IT.-POLO POP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1.667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4,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LLEANZA NAZIONALE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3.905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7,7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ENTRO CRIST. DEM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6.057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7,7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IFOND. COMUN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5.398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6,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GRESSIST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6.03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0,4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POLAR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1.128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4,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ATTO DEMOCRATIC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3.26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4,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I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4.602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5,9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OCIALDEMOCRAZIA *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4.403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5,6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MOV. SOC. TRICOLORE *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.037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,6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OTALE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78.490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00,0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-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3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4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SEGGI SPETTANTI ALLA CIRCOSCRIZIONE: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3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EGGI TRASFERITI AL CUR: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3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* LE LISTE NON HANNO RAGGIUNTO LE PERCENTUALI DEI VOTI DI CUI ALL'ART. 7 DELLA LEGGE N. 43 DEL 23/2/95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.B. LE LISTE CON LO STESSO CARATTERE SONO COLLEGATE ALLA STESSA LISTA REGIONALE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6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US"/>
      </w:rPr>
      <w:t>CALABRI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36:00Z</dcterms:created>
  <dc:creator>mauro</dc:creator>
  <dc:description/>
  <dc:language>en-US</dc:language>
  <cp:lastModifiedBy>MASSO</cp:lastModifiedBy>
  <dcterms:modified xsi:type="dcterms:W3CDTF">2000-02-04T09:57:00Z</dcterms:modified>
  <cp:revision>2</cp:revision>
  <dc:subject/>
  <dc:title>TABELLE DI ASSEGNAZIONE ALLE CIRCOSCRIZIONI DELLE SINGOLE REGIONI DEI SEGGI DI CONSIGLIERE REGIONALE</dc:title>
</cp:coreProperties>
</file>