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ALAB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10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650"/>
        <w:gridCol w:w="2270"/>
        <w:gridCol w:w="204"/>
        <w:gridCol w:w="2698"/>
        <w:gridCol w:w="2066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ANNELLA-RIFORMATOR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PRI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ERLIN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NGIAMILA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MPAGN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ROFALO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UGIER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ASQUAL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NISE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RCAR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BA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AN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U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INA FRANCESC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MOV.SOC.TRICOLORE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POP-PROG-PATTO D-LIF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OLILL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VATORE GERARDO 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ERALDI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 TOMMAS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BARINTOS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VA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MBUST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CARO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DA RITA ROSAR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R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 BATTIS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VATI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MARZ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 TERES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ASONE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 REGIN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ARDI GIUSEPP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ACCIOLO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CHIENZ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ENTILE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ORDIN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 ROS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FINO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E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SOCIALD-P.SOC.RIFORM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FI-POLO POP-CCD-A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8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ELL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NICO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STICO'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DOMENI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NTOIANN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STAV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SANT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RANCESC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LIGIURI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TTIS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TROZZ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NTRIERI IN FILIPPELLI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EMIL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LEGG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EMATERR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NGIUSTI' PILEGG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PORALE IN DELLA ROCC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GRAZ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NATORE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ZZ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RTORELL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METR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EN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A ANTON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RIFOND. COMUN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RUP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I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OCCOLO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LIGIUR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ANTON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TELL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MINARA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ERCUR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LE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LENTI 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6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3:00Z</dcterms:created>
  <dc:creator>mauro</dc:creator>
  <dc:description/>
  <dc:language>en-US</dc:language>
  <cp:lastModifiedBy>MAURO DAMETTO</cp:lastModifiedBy>
  <dcterms:modified xsi:type="dcterms:W3CDTF">1998-09-23T11:33:00Z</dcterms:modified>
  <cp:revision>1</cp:revision>
  <dc:subject/>
  <dc:title>TABELLE DI ASSEGNAZIONE ALLE CIRCOSCRIZIONI DELLE SINGOLE REGIONI DEI SEGGI DI CONSIGLIERE REGIONALE</dc:title>
</cp:coreProperties>
</file>