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BASILICAT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"/>
        <w:gridCol w:w="2650"/>
        <w:gridCol w:w="2412"/>
        <w:gridCol w:w="489"/>
        <w:gridCol w:w="2335"/>
        <w:gridCol w:w="1877"/>
      </w:tblGrid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PANNELLA-RIFORMATOR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RIFOND. COMUN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USAN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NO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MONETTI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ETRO VESPERO 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TRULL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LOGNETTI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IGANTE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TONIO GAETANO 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ULD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ARDIN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NE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RIGNAN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TELLANETA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T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MENTALE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VIA IN DE DONATO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FAR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I-POLO POP-CCD-AN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URIANO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RRI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IER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NZI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GIDIO LUIGI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POLO DEMOCRATICO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ANZI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 BRUNO VITTORE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I LORENZ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 ANTONI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SSANO IN VICECONTE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NARDO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 RAFFAELE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NISI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MMA FAUSTA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BBICO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LIPP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ANGELO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MOV.SOC.TRICOLORE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INARI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MAR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RINO IN TORRE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 CONCET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CONTE IN CAPPIELLO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IORDAN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RFID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UCCIARD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MARI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SSARELLA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NZIAT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ECINE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ITO ARNALD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ANGELO 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5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7:00Z</dcterms:created>
  <dc:creator>mauro</dc:creator>
  <dc:description/>
  <dc:language>en-US</dc:language>
  <cp:lastModifiedBy>MAURO DAMETTO</cp:lastModifiedBy>
  <dcterms:modified xsi:type="dcterms:W3CDTF">1998-09-23T11:37:00Z</dcterms:modified>
  <cp:revision>1</cp:revision>
  <dc:subject/>
  <dc:title>TABELLE DI ASSEGNAZIONE ALLE CIRCOSCRIZIONI DELLE SINGOLE REGIONI DEI SEGGI DI CONSIGLIERE REGIONALE</dc:title>
</cp:coreProperties>
</file>