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MATER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01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3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84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1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8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7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5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6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5.588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_ L'UFFICIO ELETTORALE CIRCOSCRIZIONALE NEL CALCOLO DEL QUOZIENTE CIRCOSCRIZIONALE HA CONSIDERA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TTE LE 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POTENZ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.17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34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7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9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2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8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1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80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2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6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6.08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_ L'UFFICIO ELETTORALE CIRCOSCRIZIONALE NEL CALCOLO DEL QUOZIENTE CIRCOSCRIZIONALE HA CONSIDERAT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TTE LE 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5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8:00Z</dcterms:created>
  <dc:creator>mauro</dc:creator>
  <dc:description/>
  <dc:language>en-US</dc:language>
  <cp:lastModifiedBy>MAURO DAMETTO</cp:lastModifiedBy>
  <dcterms:modified xsi:type="dcterms:W3CDTF">1998-09-23T11:38:00Z</dcterms:modified>
  <cp:revision>1</cp:revision>
  <dc:subject/>
  <dc:title>TABELLE DI ASSEGNAZIONE ALLE CIRCOSCRIZIONI DELLE SINGOLE REGIONI DEI SEGGI DI CONSIGLIERE REGIONALE</dc:title>
</cp:coreProperties>
</file>