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MATE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9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TOR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T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P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CELLA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 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SARELLI IN RIZZ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G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 IN FARI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EZZA IN PAPAPIET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FIOS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C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VECCH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ONZE IN DI CU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N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NIE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 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DU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UZZELLIS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UD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SIMI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AMORE IN COCCIGRIFO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DIN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ATE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G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C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FA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EMUR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STACHI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TONA IN TARQUIL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ODUCATI IN DATTO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ATE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LOMB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IER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EL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A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S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D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CIA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BATT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EC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ISA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NGUSC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EG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VAS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D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M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RI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LESS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E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ELPO FERRA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H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Z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ARRI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CCIARD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FID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GE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KOLASSY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C116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Z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 BRUNO VIT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TE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IGL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IA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MADDA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T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 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N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ATE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TRONIC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G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SANZ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TIE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MARIA 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URAZZ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AN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E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BATT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RIS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NELLA IN CIMARRUS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OTTO IN CASS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OFA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1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ET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 VESPERO 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ENTAL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H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I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ET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IA IN DE DONA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F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ANTONIO POMP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LLENI IN PESACA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OR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 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EVAL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 BEN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MUTO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BI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NATAL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E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SSIDE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S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U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 EUGENI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MONT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OGNET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ET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LD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ARD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OVI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 FER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ES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IN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NN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GN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EL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 DOME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RAFF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 FEDER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GIOT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NDRE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GIL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I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CHI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 ZI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Z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ROCCO DANIELE ANTONIO 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VOL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NC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UR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NOCI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O DEL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AROS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UC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DOLF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ACCH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O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AI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AN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RICHET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S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I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ULLA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M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TRA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UZZ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ESCUR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BATT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CCARA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TUC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G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ATES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OFFRED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 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CHIRICO IN PERGO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C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TTA IN BRINDIS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D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PERIO IN GUARAG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VI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IAS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UADALU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ZZELLONE IN GALEA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PERA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3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LAS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NNACCH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N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VELLI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US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ATINO 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GNAL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DDE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PEN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P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STRU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PS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ANTONIO 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CECO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IZIA IN CERVI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 ELVI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ASQUALE IN SOZZ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LOVI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M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T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 VINCENZO ANTONIO CARMI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F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ATO LOVA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C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T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RAM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 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L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C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NE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FILIPP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7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TIDIE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GIDIO 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MERA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UCC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MAR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A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IGLI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 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STI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BIANC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ELI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DDIS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ITI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LAS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 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LI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OR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N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ONTE IN CAPPI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RANCESCO  IN BELMO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CCIARI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ANT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ZIA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ES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 GER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D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RANEGRA IN ZICO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INARD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EC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OSC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LFAR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TOB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B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GLIOGL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TTADI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IL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DONATO CA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I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SANELL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ANTA IN D'ADAM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UCC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ANGE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E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O IN MELIANT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RONE IN ANGELIN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ANI IN SANT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SCESE IN CIRIELL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943"/>
        <w:gridCol w:w="600"/>
        <w:gridCol w:w="852"/>
      </w:tblGrid>
      <w:tr>
        <w:trPr>
          <w:trHeight w:val="262" w:hRule="atLeast"/>
        </w:trPr>
        <w:tc>
          <w:tcPr>
            <w:tcW w:w="690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OT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I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TTI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 CARMEL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5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DIC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 MICHELE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P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TON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TAR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OTTAVI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STEF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T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U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 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STERA' TELESC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EO AMMATTATELLI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9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5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BASILICAT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7:00Z</dcterms:created>
  <dc:creator>mauro</dc:creator>
  <dc:description/>
  <dc:language>en-US</dc:language>
  <cp:lastModifiedBy>MAURO DAMETTO</cp:lastModifiedBy>
  <dcterms:modified xsi:type="dcterms:W3CDTF">1998-09-23T11:37:00Z</dcterms:modified>
  <cp:revision>1</cp:revision>
  <dc:subject/>
  <dc:title>TABELLE DI ASSEGNAZIONE ALLE CIRCOSCRIZIONI DELLE SINGOLE REGIONI DEI SEGGI DI CONSIGLIERE REGIONALE</dc:title>
</cp:coreProperties>
</file>