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ABRUZZI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Subtitle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Seggi attribuiti n. 8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tbl>
      <w:tblPr>
        <w:tblW w:w="51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4"/>
        <w:gridCol w:w="2681"/>
        <w:gridCol w:w="2287"/>
      </w:tblGrid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FI-POLO POP-CCD-AN</w:t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LANDINI 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GIORGI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OLLETTI 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E CAMILLIS 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I BENEDETTO 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RIAN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LIMONTI 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MIDI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I GIOVANNI IN CERVELLI 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DAN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I MARZIO 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ELL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ENDENZA 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MOV.SOC.TRICOLORE</w:t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UCULLO 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A MARI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AROSI 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E VIRGILIIS IN D'ALO' 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EMENTIN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FORNARI 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IOLIN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LEPIDI 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LONGO 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TERIN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ANUCCI 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RUSSI 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ABRUZZO DEMOCRATICO</w:t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8</w:t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ALCONIO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TONI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ISERTA COSTANTINI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RUN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I ROSA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GEL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AMIANI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OVANNI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RISTA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IZIAN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NORANTE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TONI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CIOCCHETTI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IRT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AINELLA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LDA ANNA ROS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PANNELLA-RIFORMATORI</w:t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HIAVAROLI 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CARDO DETTO RICCARD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NDREOLI 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'IGNAZIO 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Z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ECCHINI 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RIT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ARALDI 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VITTORINI 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REILLE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TANCREDI 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LUIGI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FAVA 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FFAELE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849" w:gutter="0" w:header="720" w:top="1418" w:footer="0" w:bottom="851"/>
      <w:pgNumType w:start="42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CANDIDATI REGIONAL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1:41:00Z</dcterms:created>
  <dc:creator>mauro</dc:creator>
  <dc:description/>
  <dc:language>en-US</dc:language>
  <cp:lastModifiedBy>MAURO DAMETTO</cp:lastModifiedBy>
  <dcterms:modified xsi:type="dcterms:W3CDTF">1998-09-23T11:41:00Z</dcterms:modified>
  <cp:revision>1</cp:revision>
  <dc:subject/>
  <dc:title>TABELLE DI ASSEGNAZIONE ALLE CIRCOSCRIZIONI DELLE SINGOLE REGIONI DEI SEGGI DI CONSIGLIERE REGIONALE</dc:title>
</cp:coreProperties>
</file>