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3264" w:type="dxa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rcoscrizione di  CHIE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eggi attribuiti n.11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AGN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GE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PU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P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O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ARDO DETTO 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CI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A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PAO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S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R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ET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 BARB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2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RCANGE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ILI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MAVE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IF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ALIER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INO 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OCEC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O 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S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PAO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ANT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 ANTONI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ORAZ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ODO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AT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UC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CH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CCO IN DE LAURENTI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SQU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RIT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AV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UCI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HIE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ENAGLI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ORAZ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NIG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RIS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LLORET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FELIC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ORINDO RAFFA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EL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MOV.SOC.TRICOL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UL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ONTEMP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IRGILIIS IN DALO'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EMEN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NA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S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CIAR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AURENTI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NA IN DI FRANCES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DOMENI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COBI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MANI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CCIAR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URIZ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BU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ORENZ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IZ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HIE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PADA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IM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NARD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UMB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TER 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RISTOFA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RONC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IE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ATTIST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 VINC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SIA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1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S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A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CCHI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PACOST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I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 PAO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ARDI STAMP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 ISAB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ZZI DI CO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MELITA DOROT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RA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 PENN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1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R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IMO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MANI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NZA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EST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ERCOL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I'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RAGONE IN LA BARB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HIE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IC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BB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ELIC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UPP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RENZ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AB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GI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ADI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ON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VIRA ALBERTA 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SALACQUA DI FRANCES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L'AQUI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UL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VAR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LOTILD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NEL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RASS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AMPIET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NT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CIARRETT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1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H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UTE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R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CIA MARIN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POLI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 MAR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UNZ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0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I DE MARIN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FA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NIO FORTU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ZZ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N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TTI IN MANC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INNOCENZ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SAR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ASSE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LADELF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UC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 GUALT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DOV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O 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AURET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OMBA M.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BERA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Circoscrizione di L'AQUI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GAMOTT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7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CC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LIPP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S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CCHIUZZ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PRI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M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MPIERI IN SAU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I IN CON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E IN PEL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MOV.SOC.TRICOL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UZ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CCH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O 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ICCI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ANIN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PID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RRERA IN MASCIOVECCH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G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ULLO IN CRESCENZ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 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NIBALD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M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AV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TARO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ICO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I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D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UC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C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ZZOPA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4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ANDRE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IO 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ANCT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I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NC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ZZ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Circoscrizione di L'AQUI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GNOR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VE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CENT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QUIL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LITT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ON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L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ANGEL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EGA IN FAL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R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INO 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CAT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PIFA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ICO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DETT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CO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T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PESC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7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L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UZ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SCAN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JOC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USEPP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REN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EN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I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SS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L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CAMILL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NARD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ANA IN CORNACCH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DACC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 IN CASIMI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IMON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MI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RAL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ANT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V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O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TA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L COLL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LAS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NT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 DETTO 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OS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GA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MAEST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 IN DI TOMMA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TODONA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 IN MAZZATEN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Circoscrizione di  PESC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ZZ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DREAMATTE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MIDO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CA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ENNO DI BUCCHIANI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A IN MARZO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LAS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 ROS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AF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ZEL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GOSTI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ON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NICO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CA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MI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IA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TODIMAMM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 DETTO 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P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IN LA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EONARD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ANVINCENZ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DISLA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UCCIMAR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LIL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ENEROSO DETTO GI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3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SSE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TTE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OMEO 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ODO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ANTE IN PELLEGR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LIS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Circoscrizione di  PESC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RECACENER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O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ARDO DETTO 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CH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NAGNAREL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O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UTTA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TERA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6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MAN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CCIOLIT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CELL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NACIA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BRACCI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NOC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P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AN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ALESSAND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2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RTIC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ENNA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GLIE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BURZ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SCH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TRON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O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ARDO DETTO 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N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LECCH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GL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NAZZARIO 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CCIOLIT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RC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DALMAZ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MAZIO DETTO ITA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ATTIST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OSI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IO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B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ANNUAR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R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Circoscrizione di TERA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NTURO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2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 GIALLUC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I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PENT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SO SIMO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DA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OD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GI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CHET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MONIC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AURET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TEL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RIO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SSIMANTON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 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LA MARA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UCCIMARR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CHIO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CAROLIS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CAR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A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CINELL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EONARD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ACOVO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 GIUSEPPE SILVIO DETTO TOTO'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ZI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NOCCH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TTE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BONE IN BATTIST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DEREC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M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3264"/>
        <w:gridCol w:w="600"/>
        <w:gridCol w:w="852"/>
      </w:tblGrid>
      <w:tr>
        <w:trPr>
          <w:trHeight w:val="262" w:hRule="atLeast"/>
        </w:trPr>
        <w:tc>
          <w:tcPr>
            <w:tcW w:w="608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Circoscrizione di TERA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MOV.SOC.TRICOL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ELL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CC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PIET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NABE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SAMONT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IER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CHE'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ME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N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MINIA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AR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AFINI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CARL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TTIA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4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ABRUZZI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40:00Z</dcterms:created>
  <dc:creator>mauro</dc:creator>
  <dc:description/>
  <dc:language>en-US</dc:language>
  <cp:lastModifiedBy>MAURO DAMETTO</cp:lastModifiedBy>
  <dcterms:modified xsi:type="dcterms:W3CDTF">1998-09-23T11:40:00Z</dcterms:modified>
  <cp:revision>1</cp:revision>
  <dc:subject/>
  <dc:title>TABELLE DI ASSEGNAZIONE ALLE CIRCOSCRIZIONI DELLE SINGOLE REGIONI DEI SEGGI DI CONSIGLIERE REGIONALE</dc:title>
</cp:coreProperties>
</file>