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CHIETI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.5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.03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1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.91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52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0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63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8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91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01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14.81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ALLA CIRCOSCRIZION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TRASFERITI AL CUR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L'AQUIL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.4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20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30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.54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22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51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45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62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3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4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73.32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ALLA CIRCOSCRIZIONE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TRASFERITI AL CUR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PESCAR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.17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8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89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.05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6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9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9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7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34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5.658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ALLA CIRCOSCRIZIONE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TRASFERITI AL CUR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Circoscrizione di TERAM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5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.46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37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.21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25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8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5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11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3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6.130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ALLA CIRCOSCRIZIONE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4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ABRUZZ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41:00Z</dcterms:created>
  <dc:creator>mauro</dc:creator>
  <dc:description/>
  <dc:language>en-US</dc:language>
  <cp:lastModifiedBy>MAURO DAMETTO</cp:lastModifiedBy>
  <dcterms:modified xsi:type="dcterms:W3CDTF">1998-09-23T11:41:00Z</dcterms:modified>
  <cp:revision>1</cp:revision>
  <dc:subject/>
  <dc:title>TABELLE DI ASSEGNAZIONE ALLE CIRCOSCRIZIONI DELLE SINGOLE REGIONI DEI SEGGI DI CONSIGLIERE REGIONALE</dc:title>
</cp:coreProperties>
</file>