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ircoscrizione di CHIETI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2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008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6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4.93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,2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NDINI PIERGIORG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BRUZZO DEMOCRATIC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.24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,8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LCONIO ANTON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92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VAROLI RICARD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43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CULLO NICOLA MAR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38.533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ircoscrizione di L’AQUIL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2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008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6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.57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,3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NDINI PIERGIORG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BRUZZO DEMOCRATIC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.24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,8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LCONIO ANTON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73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VAROLI RICARD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6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CULLO NICOLA MAR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86.118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PESCAR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2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008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6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.87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,4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NDINI PIERGIORG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BRUZZO DEMOCRATIC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.78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LCONIO ANTON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94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VAROLI RICARD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7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CULLO NICOLA MAR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87.379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ircoscrizione di TERAM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2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008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6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.72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,6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NDINI PIERGIORG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BRUZZO DEMOCRATIC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.77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,6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LCONIO ANTON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VAROLI RICARD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70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CULLO NICOLA MAR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78.201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42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/>
      </w:rPr>
      <w:t>ABRUZZ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42:00Z</dcterms:created>
  <dc:creator>mauro</dc:creator>
  <dc:description/>
  <dc:language>en-US</dc:language>
  <cp:lastModifiedBy>MAURO DAMETTO</cp:lastModifiedBy>
  <dcterms:modified xsi:type="dcterms:W3CDTF">1998-09-23T11:42:00Z</dcterms:modified>
  <cp:revision>1</cp:revision>
  <dc:subject/>
  <dc:title>TABELLE DI ASSEGNAZIONE ALLE CIRCOSCRIZIONI DELLE SINGOLE REGIONI DEI SEGGI DI CONSIGLIERE REGIONALE</dc:title>
</cp:coreProperties>
</file>